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БУРМИ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урмистр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3.06.2011</w:t>
      </w:r>
      <w:r>
        <w:rPr>
          <w:sz w:val="32"/>
          <w:szCs w:val="32"/>
        </w:rPr>
        <w:t xml:space="preserve">   № </w:t>
      </w:r>
      <w:r>
        <w:rPr>
          <w:sz w:val="32"/>
          <w:szCs w:val="32"/>
          <w:u w:val="single"/>
        </w:rPr>
        <w:t>1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аукционной комиссии</w:t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аже и предоставлению в аренду</w:t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оведения аукционов по продаже и предоставлению в аренду имущества находящегося в муниципальной соб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Создать аукционную комиссию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Ульченко Климентий Валерьянович – глава Бурмистр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ван Наталья Федоровна  – бухгалтер Бурмистр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ьченко Вера Ивановна – специалист администрации Бурмистр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мак Светлана Леонидовна – заведующая детского сада «Лесная сказ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фименко Виктория Викторовна – специалист администрации Бурмистровского сельсовет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значить аукционистом Ефименко  Викторию Викторовну – специалиста администрации Бурмистровского сельсовет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постановление на официальном сайте в сети «Интернет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Контроль за исполнением постановления оставляю за собо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рмистровского сельсовета                                       К.В.Ульч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/>
    <w:rPr>
      <w:rFonts w:ascii="Baltica;Times New Roman" w:hAnsi="Baltica;Times New Roman" w:cs="Baltica;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1:30:00Z</dcterms:created>
  <dc:creator>Андей</dc:creator>
  <dc:description/>
  <dc:language>en-US</dc:language>
  <cp:lastModifiedBy>Андей</cp:lastModifiedBy>
  <dcterms:modified xsi:type="dcterms:W3CDTF">2011-07-04T01:32:00Z</dcterms:modified>
  <cp:revision>1</cp:revision>
  <dc:subject/>
  <dc:title/>
</cp:coreProperties>
</file>