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УРМИСТР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.12.201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48</w:t>
      </w:r>
    </w:p>
    <w:p>
      <w:pPr>
        <w:pStyle w:val="Normal"/>
        <w:jc w:val="center"/>
        <w:rPr/>
      </w:pPr>
      <w:r>
        <w:rPr/>
        <w:t>д.Бурмист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траховании добровольных 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охраны в Бурмистро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е на период исполнения 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ей добровольного 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 Федерального закона от 06.05.2011 № 100-ФЗ «О добровольной пожарной охра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Установить </w:t>
      </w:r>
      <w:hyperlink w:anchor="Par24">
        <w:r>
          <w:rPr>
            <w:rStyle w:val="InternetLink"/>
            <w:sz w:val="28"/>
            <w:szCs w:val="28"/>
          </w:rPr>
          <w:t>условия и порядок</w:t>
        </w:r>
      </w:hyperlink>
      <w:r>
        <w:rPr>
          <w:sz w:val="28"/>
          <w:szCs w:val="28"/>
        </w:rPr>
        <w:t xml:space="preserve"> личного страхования добровольных пожарных территориальных подразделений добровольной пожарной охраны в Бурмистровском сельсовете на период исполнения ими обязанностей добровольного пожарного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 на официальном сайте Бурмистр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рмистровского сельсовета                                                         К.В. Уль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мист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12.2013 г. №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ar24"/>
      <w:bookmarkEnd w:id="0"/>
      <w:r>
        <w:rPr>
          <w:b w:val="false"/>
          <w:sz w:val="28"/>
          <w:szCs w:val="28"/>
        </w:rPr>
        <w:t>УСЛОВИЯ И 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чного страхования добровольных пожарных территориальных подразделений добровольной пожарной охраны в Бурмистровск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ельсовете на период исполнения ими обязанностей добровольного пожарного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 Настоящие условия и порядок личного страхования добровольных пожарных территориальных подразделений добровольной пожарной охран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мистровском сельсовете  на период исполнения ими обязанностей добровольного пожарного (далее - Порядок) разработаны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5.2011 N 100-ФЗ «О добровольной пожарной охране» и регламентируют осуществление личного страхования добровольных пожарных территориальных подразделений добровольной пожарной охраны, привлеченных к участию в тушении пожаров, проведении аварийно-спасательных работ в соответствии с установленным Министерством Российской Федерации по делам гражданской обороны, чрезвычайным ситуациям и ликвидации последствий стихийных бедствий порядком привлечения сил и средств подразделений пожарной охраны (далее - добровольные пожарны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 Объектами личного страхования являются имущественные интересы, связанные со смертью, с причинением вреда жизни и здоровью добровольных пожарны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 При наступлении страховых случаев, предусмотренных настоящим Порядком, добровольные пожарные считаются застрахованными в течение одного года, если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, наступила смерть или инвалид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 Страховщиками по личному страхованию (далее - страховщики) могут быть страховые организации, имеющие лицензии на осуществление личного страхования и заключившие со страхователем договоры личного страхования (далее - договор страхова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и выбираются в порядке, предусмотр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Страхователем по личному страхованию (далее - страхователь) является администрация Бурмистровского 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 Застрахованными по обязательному государственному страхованию (далее - застрахованные лица) являются добровольные пожарные, на период исполнения ими обязанностей добровольного пожарно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 Выгодоприобретателями по личному страхованию (далее - выгодоприобретатели), помимо застрахованных лиц, в случае гибели (смерти) застрахованного лица являются наследники застрахованного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 Страховыми случаями при осуществлении личного страхования (далее - страховые случаи)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ель (смерть) застрахованного лица в период исполнения обязанностей добровольного пожарно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Par39"/>
      <w:bookmarkEnd w:id="1"/>
      <w:r>
        <w:rPr>
          <w:sz w:val="28"/>
          <w:szCs w:val="28"/>
        </w:rPr>
        <w:t>гибель (смерть) застрахованного лица в течение одного года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Par40"/>
      <w:bookmarkEnd w:id="2"/>
      <w:r>
        <w:rPr>
          <w:sz w:val="28"/>
          <w:szCs w:val="28"/>
        </w:rPr>
        <w:t>установление застрахованному лицу инвалидности в течение одного года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лучение застрахованным лицом в период исполнения обязанностей добровольного пожарного тяжелого или легкого увечья (ранения, травмы, контузии) по </w:t>
      </w:r>
      <w:hyperlink r:id="rId3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увечий (ранений, травм, контузий), относящихся к тяжелым или легким, при наличии которых принимается решение о наступлении страхового случая у застрахованных по обязательному государственному страхованию жизни и здоровья военнослужащих, граждан, призванных на военные сборы, лиц рядового и начальствующего состава органов внутренних дел Российской Федерации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утвержденному постановлением Правительства Российской Федерации от 29.07.1998 № 855 «О мерах по реализации Федерального закона «Об обязательном государственном страховании жизни и здоровья военнослужащих, граждан, призванных на военные сборы, лиц рядового и начальствующего состава органов внутренних дел Российской Федерации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 Страховые суммы выплачиваются при наступлении страховых случаев в следующих размера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гибели (смерти) застрахованного лица в период исполнения обязанностей добровольного пожарного либо в течение одного года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, - 100000 (сто тысяч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установления застрахованному лицу инвалидности в течение одного года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,  - 80000 ( восемьдесят тысяч)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лучения застрахованным лицом в период исполнения обязанностей добровольного пожарного тяжелого увечья (ранения, травмы, контузии) – 50000 (пятьдесят тысяч) рублей, легкого – до 20000 (двадцати тысяч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 Договор личного страхования (далее - договор страхования) заключается между страхователем и страховщиком в пользу третьего лица - застрахованного лица (выгодоприобретате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 Договор страхования заключается в письменной форме на один календарный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 Договор страхования включает соглашение о застрахованном лице, об обязательствах и ответственности страхователя и страховщика, о перечне страховых случаев, размерах и способах перечисления (выплаты) страховых сумм застрахованному лицу (выгодоприобретателю), о сроке действия догов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 Договор страхования вступает в силу с начала календарного года, в котором заключается, распространяется на страховые случаи, происшедшие после вступления его в силу, а также на страховые случаи, указанные в </w:t>
      </w:r>
      <w:hyperlink w:anchor="Par39">
        <w:r>
          <w:rPr>
            <w:rStyle w:val="InternetLink"/>
            <w:sz w:val="28"/>
            <w:szCs w:val="28"/>
          </w:rPr>
          <w:t>абзацах 3</w:t>
        </w:r>
      </w:hyperlink>
      <w:r>
        <w:rPr>
          <w:sz w:val="28"/>
          <w:szCs w:val="28"/>
        </w:rPr>
        <w:t xml:space="preserve">, </w:t>
      </w:r>
      <w:hyperlink w:anchor="Par40">
        <w:r>
          <w:rPr>
            <w:rStyle w:val="InternetLink"/>
            <w:sz w:val="28"/>
            <w:szCs w:val="28"/>
          </w:rPr>
          <w:t>4 пункта 8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 Если страхователь не осуществил личное страхование или заключил договор страхования на условиях, ухудшающих положение застрахованного лица (выгодоприобретателя) по сравнению с условиями, определенными настоящим Порядком, то при наступлении страхового случая он несет ответственность перед застрахованным лицом (выгодоприобретателем) на тех же условиях, на каких должна быть выплачена страховая сумма при надлежащем страх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 Страхователь обязан через территориальные подразделения добровольной пожарной охраны ознакомить застрахованных лиц с правилами осуществления личного страхования, порядком оформления документов, необходимых для принятия решения о выплате страховых сумм, и со способами выплаты страховых су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 В целях своевременной выплаты страховых сумм территориальные подразделения добровольной пожарной охраны обязаны оказывать содействие застрахованным лицам (выгодоприобретателям) в истребовании и оформлении документов, необходимых для принятия решения о выплате страховых сум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и территориальные подразделения добровольной пожарной охраны обязаны сообщать по запросу страховщика сведения о наступлении страховых случаев и направлять ему необходимые сведения об обстоятельствах наступления этих случае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 Должностные лица страхователя, ответственные за осуществление личного страхования, а также руководители территориальных подразделений добровольной пожарной охраны, виновные в необоснованном отказе в предоставлении и оформлении застрахованным лицам (выгодоприобретателям) документов, необходимых для принятия решения о выплате страховых сумм,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 В территориальном подразделении добровольной пожарной охраны, которое оформляет соответствующие документы, ведется </w:t>
      </w:r>
      <w:hyperlink w:anchor="Par105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, выдачи и направления документов по личному страхованию добровольных пожарных, необходимых для принятия решения о выплате страховых сумм,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 Личное страхование осуществляется за счет бюджетных ассигнований, выделяемых страхователю на эти цели из бюджета Бурмистровского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 Порядок, сроки и периодичность внесения страховых взносов устанавливаются договором страх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й премии по личному страхованию определяется в соответствии со страховым тарифом, установленным страховщиком по согласованию со страховател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(изменения условий) договора страхования страховая премия подлежит пере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1. Страховщик освобождается от выплаты страховой суммы по личному страхованию, если страховой случа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упил вследствие совершения застрахованным лицом деяния, признанного в установленном судом порядке общественно опасны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установленной судом прямой причинной связи с алкогольным, наркотическим или токсическим опьянением застрахованного ли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результатом доказанного судом умышленного причинения застрахованным лицом вреда своему здоровью или самоубийства застрахованного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2. Решение об отказе в выплате страховой суммы принимается страховщиком и сообщается застрахованному лицу (выгодоприобретателю) и страхователю в письменной форме с обязательным мотивированным обоснованием причин указанного отказа в срок, указанный в </w:t>
      </w:r>
      <w:hyperlink w:anchor="Par69">
        <w:r>
          <w:rPr>
            <w:rStyle w:val="InternetLink"/>
            <w:sz w:val="28"/>
            <w:szCs w:val="28"/>
          </w:rPr>
          <w:t>пункте 2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 Выплата страховых сумм производится страховщиком на основании документов, подтверждающих наступление страхового случая, указанных в </w:t>
      </w:r>
      <w:hyperlink w:anchor="Par71">
        <w:r>
          <w:rPr>
            <w:rStyle w:val="InternetLink"/>
            <w:sz w:val="28"/>
            <w:szCs w:val="28"/>
          </w:rPr>
          <w:t>пунктах 28</w:t>
        </w:r>
      </w:hyperlink>
      <w:r>
        <w:rPr>
          <w:sz w:val="28"/>
          <w:szCs w:val="28"/>
        </w:rPr>
        <w:t xml:space="preserve"> - </w:t>
      </w:r>
      <w:hyperlink w:anchor="Par86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тяжести увечий (ранений, травм, контузий) застрахованных лиц осуществляется государственными или муниципальными учреждениями системы здравоохра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4. Выплата страховых сумм производится независимо от сумм, причитающихся им по другим договорам страхования, а также по обязательному социальному страхованию, социальному обеспечению и в порядке возмещения вре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5. Выплата страховых сумм застрахованным лицам, а в случае их гибели (смерти) - выгодоприобретателям (независимо от места их жительства) производится страховщиком путем перечисления причитающихся сумм в рублях способом, определенным договором страх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69"/>
      <w:bookmarkEnd w:id="3"/>
      <w:r>
        <w:rPr>
          <w:sz w:val="28"/>
          <w:szCs w:val="28"/>
        </w:rPr>
        <w:t>26. Выплата страховых сумм производится страховщиком в течение 15 календарных дней со дня получения документов, необходимых для принятия решения об указанной выпла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7. Для получения страховой суммы застрахованное лицо (выгодоприобретатель) представляет страховщику документы, предусмотренные </w:t>
      </w:r>
      <w:hyperlink w:anchor="Par71">
        <w:r>
          <w:rPr>
            <w:rStyle w:val="InternetLink"/>
            <w:sz w:val="28"/>
            <w:szCs w:val="28"/>
          </w:rPr>
          <w:t>пунктами 28</w:t>
        </w:r>
      </w:hyperlink>
      <w:r>
        <w:rPr>
          <w:sz w:val="28"/>
          <w:szCs w:val="28"/>
        </w:rPr>
        <w:t xml:space="preserve"> - </w:t>
      </w:r>
      <w:hyperlink w:anchor="Par86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71"/>
      <w:bookmarkEnd w:id="4"/>
      <w:r>
        <w:rPr>
          <w:sz w:val="28"/>
          <w:szCs w:val="28"/>
        </w:rPr>
        <w:t>28. В случае гибели (смерти) застрахованного лица в период исполнения обязанностей добровольного пожарного предста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</w:t>
      </w:r>
      <w:hyperlink w:anchor="Par14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плате страховой суммы от каждого выгодоприобретателя (несовершеннолетние дети застрахованного лица включаются в заявление одного из родителей, опекуна или попечителя) (приложение № 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</w:t>
      </w:r>
      <w:hyperlink w:anchor="Par198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начальника территориального подразделения добровольной пожарной охраны, в котором непосредственно нес службу (дежурство) застрахованный, об обстоятельствах наступления страхового случая и сведения о застрахованном лице (приложение N 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копия свидетельства о смерти застрахованн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 копии документов, подтверждающих родственную связь выгодоприобретателей с застрахованным лиц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Par76"/>
      <w:bookmarkEnd w:id="5"/>
      <w:r>
        <w:rPr>
          <w:sz w:val="28"/>
          <w:szCs w:val="28"/>
        </w:rPr>
        <w:t>29. В случае смерти застрахованного лица в течение одного года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, предста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</w:t>
      </w:r>
      <w:hyperlink w:anchor="Par14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плате страховой суммы от каждого выгодоприобретателя (несовершеннолетние дети застрахованного лица включаются в заявление одного из родителей, опекуна или попечителя) (приложение № 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</w:t>
      </w:r>
      <w:hyperlink w:anchor="Par198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начальника территориального подразделения добровольной пожарной охраны, в котором непосредственно нес службу (дежурство) застрахованный, об обстоятельствах наступления страхового случая и сведения о застрахованном лице (приложение № 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копия свидетельства о смерти застрахованн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 копия заключения медицинской организации о причинной связи увечья (ранения, травмы, контузии) или заболевания, приведших к смерти застрахованн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 копии документов, подтверждающих родственную связь выгодоприобретателей с застрахованным лиц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Par82"/>
      <w:bookmarkEnd w:id="6"/>
      <w:r>
        <w:rPr>
          <w:sz w:val="28"/>
          <w:szCs w:val="28"/>
        </w:rPr>
        <w:t>30. В случае установления застрахованному лицу инвалидности в течение одного года со дня получения и вследствие увечья (ранения, травмы, контузии) или заболевания, имевших место в период исполнения обязанностей добровольного пожарного, предста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</w:t>
      </w:r>
      <w:hyperlink w:anchor="Par14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застрахованного лица о выплате страховой суммы (приложение № 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</w:t>
      </w:r>
      <w:hyperlink w:anchor="Par266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начальника территориального подразделения добровольной пожарной охраны, в котором непосредственно нес службу (дежурство) застрахованный, об обстоятельствах наступления страхового случая и сведения о застрахованном лице (приложение № 4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копия справки, подтверждающей факт установления инвалидности застрахованному лицу, выданной медико-социальной экспертной комисс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Par86"/>
      <w:bookmarkEnd w:id="7"/>
      <w:r>
        <w:rPr>
          <w:sz w:val="28"/>
          <w:szCs w:val="28"/>
        </w:rPr>
        <w:t>31. В случае получения застрахованным лицом в период исполнения обязанностей добровольного пожарного тяжелого или легкого увечья (ранения, травмы, контузии) предста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</w:t>
      </w:r>
      <w:hyperlink w:anchor="Par14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застрахованного лица о выплате страховой суммы (приложение № 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</w:t>
      </w:r>
      <w:hyperlink w:anchor="Par266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начальника территориального подразделения добровольной пожарной охраны, в котором непосредственно нес службу (дежурство) застрахованный, об обстоятельствах наступления страхового случая и сведения о застрахованном лице (приложение № 4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справка учреждения системы здравоохранения о полученном увечье (ранении, травме, контуз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2. Территориальное подразделение добровольной пожарной охраны в течение десяти календарных дней со дня обращения застрахованного лица (выгодоприобретателей) оформляет и выдает документы, указанные в </w:t>
      </w:r>
      <w:hyperlink w:anchor="Par71">
        <w:r>
          <w:rPr>
            <w:rStyle w:val="InternetLink"/>
            <w:sz w:val="28"/>
            <w:szCs w:val="28"/>
          </w:rPr>
          <w:t>пунктах 28</w:t>
        </w:r>
      </w:hyperlink>
      <w:r>
        <w:rPr>
          <w:sz w:val="28"/>
          <w:szCs w:val="28"/>
        </w:rPr>
        <w:t xml:space="preserve">, </w:t>
      </w:r>
      <w:hyperlink w:anchor="Par76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, </w:t>
      </w:r>
      <w:hyperlink w:anchor="Par82"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, </w:t>
      </w:r>
      <w:hyperlink w:anchor="Par86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указанных документов хранятся в делах территориального подразделения добровольной пожарной охраны, выдавшего 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условиям и порядку лич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добровольных пожар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ых подраздел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 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иод исполнения ими обязанносте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го пожарно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8" w:name="Par105"/>
      <w:bookmarkEnd w:id="8"/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истрации, выдачи и направления документов по</w:t>
      </w:r>
    </w:p>
    <w:p>
      <w:pPr>
        <w:pStyle w:val="Normal"/>
        <w:widowControl w:val="false"/>
        <w:autoSpaceDE w:val="false"/>
        <w:jc w:val="center"/>
        <w:rPr/>
      </w:pPr>
      <w:r>
        <w:rPr/>
        <w:t>личному страхованию добровольных пожарных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инятия решения о выплате страховых су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80"/>
        <w:gridCol w:w="1320"/>
        <w:gridCol w:w="1560"/>
        <w:gridCol w:w="1440"/>
        <w:gridCol w:w="1680"/>
        <w:gridCol w:w="1440"/>
      </w:tblGrid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>обращения за</w:t>
              <w:br/>
              <w:t xml:space="preserve">документ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   </w:t>
              <w:br/>
              <w:t>застрахо-</w:t>
              <w:br/>
              <w:t xml:space="preserve">ванного  </w:t>
              <w:br/>
              <w:t xml:space="preserve">(выгодо- </w:t>
              <w:br/>
              <w:t xml:space="preserve">приобре- </w:t>
              <w:br/>
              <w:t xml:space="preserve">тателя), </w:t>
              <w:br/>
              <w:t xml:space="preserve">домашний </w:t>
              <w:br/>
              <w:t xml:space="preserve">адрес,   </w:t>
              <w:br/>
              <w:t xml:space="preserve">номер    </w:t>
              <w:br/>
              <w:t xml:space="preserve">телеф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и вид </w:t>
              <w:br/>
              <w:t xml:space="preserve">страхового </w:t>
              <w:br/>
              <w:t xml:space="preserve">  событ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  </w:t>
              <w:br/>
              <w:t xml:space="preserve">выдачи    </w:t>
              <w:br/>
              <w:t>документов</w:t>
              <w:br/>
              <w:t xml:space="preserve">застрахо- </w:t>
              <w:br/>
              <w:t xml:space="preserve">ванному   </w:t>
              <w:br/>
              <w:t xml:space="preserve">(выгодо-  </w:t>
              <w:br/>
              <w:t xml:space="preserve">приобре-  </w:t>
              <w:br/>
              <w:t xml:space="preserve">тателю)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отправления </w:t>
              <w:br/>
              <w:t xml:space="preserve"> документов </w:t>
              <w:br/>
              <w:t>страховщику,</w:t>
              <w:br/>
              <w:t xml:space="preserve">   исх. N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условиям и порядку лич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добровольных пожар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ых подраздел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 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иод исполнения ими обязанносте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го пожарно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В СТРАХОВУЮ КОМПА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__ по адресу: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телефоны: служебный 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домашний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" w:name="Par149"/>
      <w:bookmarkEnd w:id="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рассмотреть  вопрос  о  выплате  мне  страховой  суммы в связи 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указывается характер страхового события в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 xml:space="preserve">с </w:t>
      </w:r>
      <w:hyperlink w:anchor="Par71">
        <w:r>
          <w:rPr>
            <w:rStyle w:val="InternetLink"/>
          </w:rPr>
          <w:t>пунктами 28</w:t>
        </w:r>
      </w:hyperlink>
      <w:r>
        <w:rPr/>
        <w:t xml:space="preserve"> - </w:t>
      </w:r>
      <w:hyperlink w:anchor="Par86">
        <w:r>
          <w:rPr>
            <w:rStyle w:val="InternetLink"/>
          </w:rPr>
          <w:t>31</w:t>
        </w:r>
      </w:hyperlink>
      <w:r>
        <w:rPr/>
        <w:t xml:space="preserve"> Порядк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дственное отношение к погибшему (умершему), его фамилия, имя, отчеств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нее страховую сумму в связи с указанным случаем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получал, не получал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плату   прошу   произвести   переводом   на  открытый   мною   счет N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указывается номер лицевого счета в кредитн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дновременно сообщаю, что у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амилия и инициалы погибшего (умершего)</w:t>
      </w:r>
    </w:p>
    <w:p>
      <w:pPr>
        <w:pStyle w:val="ConsPlusNonformat"/>
        <w:rPr/>
      </w:pPr>
      <w:r>
        <w:rPr/>
        <w:t>имеются другие члены семьи, проживающие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указывается супруг(а), де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одители погибшего (умершего) либо другие выгодоприобретате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и их адрес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 следующие докумен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 xml:space="preserve">(указываются документы, определенные </w:t>
      </w:r>
      <w:hyperlink w:anchor="Par71">
        <w:r>
          <w:rPr>
            <w:rStyle w:val="InternetLink"/>
          </w:rPr>
          <w:t>пунктами 28</w:t>
        </w:r>
      </w:hyperlink>
      <w:r>
        <w:rPr/>
        <w:t xml:space="preserve"> - </w:t>
      </w:r>
      <w:hyperlink w:anchor="Par86">
        <w:r>
          <w:rPr>
            <w:rStyle w:val="InternetLink"/>
          </w:rPr>
          <w:t>31</w:t>
        </w:r>
      </w:hyperlink>
      <w:r>
        <w:rPr/>
        <w:t xml:space="preserve"> Поряд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______________________   Подпись заявителя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 заверяю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должность, инициалы, фамилия начальника территор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одразделения добровольной пожарной охраны)</w:t>
      </w:r>
    </w:p>
    <w:p>
      <w:pPr>
        <w:pStyle w:val="ConsPlusNonformat"/>
        <w:rPr/>
      </w:pPr>
      <w:r>
        <w:rPr/>
        <w:t>М.П.                        Дата 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условиям и порядку лич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добровольных пожар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ых подраздел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 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иод исполнения ими обязанносте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го пожарно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Угловой штамп                                          В СТРАХОВУЮ КОМПАНИЮ</w:t>
      </w:r>
    </w:p>
    <w:p>
      <w:pPr>
        <w:pStyle w:val="ConsPlusNonformat"/>
        <w:rPr/>
      </w:pPr>
      <w:r>
        <w:rPr/>
        <w:t>территориального подразделения</w:t>
      </w:r>
    </w:p>
    <w:p>
      <w:pPr>
        <w:pStyle w:val="ConsPlusNonformat"/>
        <w:rPr/>
      </w:pPr>
      <w:r>
        <w:rPr/>
        <w:t>добровольной пожарной охраны                        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198"/>
      <w:bookmarkEnd w:id="10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Б ОБСТОЯТЕЛЬСТВАХ НАСТУПЛЕНИЯ СТРАХОВОГО СЛУЧ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 СВЕДЕНИЯ О ЗАСТРАХОВАННОМ ЛИЦ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есший службу (дежурство)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указывается территориальное подразде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обровольной пожарной охраны)</w:t>
      </w:r>
    </w:p>
    <w:p>
      <w:pPr>
        <w:pStyle w:val="ConsPlusNonformat"/>
        <w:rPr/>
      </w:pPr>
      <w:r>
        <w:rPr/>
        <w:t>погиб  (умер)  "___"  _________  200__  г. в период исполнения обязанностей</w:t>
      </w:r>
    </w:p>
    <w:p>
      <w:pPr>
        <w:pStyle w:val="ConsPlusNonformat"/>
        <w:rPr/>
      </w:pPr>
      <w:r>
        <w:rPr/>
        <w:t>добровольного  пожарного,  до  истечения  одного  года  со  дня получения и</w:t>
      </w:r>
    </w:p>
    <w:p>
      <w:pPr>
        <w:pStyle w:val="ConsPlusNonformat"/>
        <w:rPr/>
      </w:pPr>
      <w:r>
        <w:rPr/>
        <w:t>вследствие  увечья  (ранения,  травмы,  контузии)  или заболевания, имевших</w:t>
      </w:r>
    </w:p>
    <w:p>
      <w:pPr>
        <w:pStyle w:val="ConsPlusNonformat"/>
        <w:rPr/>
      </w:pPr>
      <w:r>
        <w:rPr/>
        <w:t>место  в  период  исполнения  обязанностей  добровольного пожарного (нужное</w:t>
      </w:r>
    </w:p>
    <w:p>
      <w:pPr>
        <w:pStyle w:val="ConsPlusNonformat"/>
        <w:rPr/>
      </w:pPr>
      <w:r>
        <w:rPr/>
        <w:t>подчеркнуть), гибель (смерть) наступила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указываются подроб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обстоятельства и причин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гибели (смер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по материалам служебной проверки либо орган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ледствия (дознания), решения суд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личном деле, учетных документах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нициалы застрахова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лица)</w:t>
      </w:r>
    </w:p>
    <w:p>
      <w:pPr>
        <w:pStyle w:val="ConsPlusNonformat"/>
        <w:rPr/>
      </w:pPr>
      <w:r>
        <w:rPr/>
        <w:t>значатся члены семьи:</w:t>
      </w:r>
    </w:p>
    <w:p>
      <w:pPr>
        <w:pStyle w:val="ConsPlusNonformat"/>
        <w:rPr/>
      </w:pPr>
      <w:r>
        <w:rPr/>
        <w:t>супруг(а) 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проживающий(ая) 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чтовый адрес)</w:t>
      </w:r>
    </w:p>
    <w:p>
      <w:pPr>
        <w:pStyle w:val="ConsPlusNonformat"/>
        <w:rPr/>
      </w:pPr>
      <w:r>
        <w:rPr/>
        <w:t>дети: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и дата рождения)</w:t>
      </w:r>
    </w:p>
    <w:p>
      <w:pPr>
        <w:pStyle w:val="ConsPlusNonformat"/>
        <w:rPr/>
      </w:pPr>
      <w:r>
        <w:rPr/>
        <w:t>проживающие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чтовый адрес)</w:t>
      </w:r>
    </w:p>
    <w:p>
      <w:pPr>
        <w:pStyle w:val="ConsPlusNonformat"/>
        <w:rPr/>
      </w:pPr>
      <w:r>
        <w:rPr/>
        <w:t>мать 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проживающая 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чтовый адрес)</w:t>
      </w:r>
    </w:p>
    <w:p>
      <w:pPr>
        <w:pStyle w:val="ConsPlusNonformat"/>
        <w:rPr/>
      </w:pPr>
      <w:r>
        <w:rPr/>
        <w:t>отец 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проживающий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чтовый адре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равка  выдана  для  решения  вопроса  о  выплате  страховой  суммы  в</w:t>
      </w:r>
    </w:p>
    <w:p>
      <w:pPr>
        <w:pStyle w:val="ConsPlusNonformat"/>
        <w:rPr/>
      </w:pPr>
      <w:r>
        <w:rPr/>
        <w:t>соответствии  с  условиями  и  порядком  личного  страхования  добровольных</w:t>
      </w:r>
    </w:p>
    <w:p>
      <w:pPr>
        <w:pStyle w:val="ConsPlusNonformat"/>
        <w:rPr/>
      </w:pPr>
      <w:r>
        <w:rPr/>
        <w:t>пожарных  территориальных  подразделений  добровольной  пожарной  охраны на</w:t>
      </w:r>
    </w:p>
    <w:p>
      <w:pPr>
        <w:pStyle w:val="ConsPlusNonformat"/>
        <w:rPr/>
      </w:pPr>
      <w:r>
        <w:rPr/>
        <w:t>период  исполнения  ими обязанностей добровольного пожарного, утвержденными</w:t>
      </w:r>
    </w:p>
    <w:p>
      <w:pPr>
        <w:pStyle w:val="ConsPlusNonformat"/>
        <w:rPr/>
      </w:pPr>
      <w:r>
        <w:rPr/>
        <w:t>постановлением _____________________ (наименование исполнительно-распоряди-</w:t>
      </w:r>
    </w:p>
    <w:p>
      <w:pPr>
        <w:pStyle w:val="ConsPlusNonformat"/>
        <w:rPr/>
      </w:pPr>
      <w:r>
        <w:rPr/>
        <w:t>тельного органа муниципального образования) от ___________ N 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льник территориального подразделения</w:t>
      </w:r>
    </w:p>
    <w:p>
      <w:pPr>
        <w:pStyle w:val="ConsPlusNonformat"/>
        <w:rPr/>
      </w:pPr>
      <w:r>
        <w:rPr/>
        <w:t>добровольной пожарной охраны   (___________) (____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)      (инициалы, фамилия)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условиям и порядку лич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добровольных пожар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ых подраздел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 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иод исполнения ими обязанносте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бровольного пожарно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Угловой штамп                                          В СТРАХОВУЮ КОМПАНИЮ</w:t>
      </w:r>
    </w:p>
    <w:p>
      <w:pPr>
        <w:pStyle w:val="ConsPlusNonformat"/>
        <w:rPr/>
      </w:pPr>
      <w:r>
        <w:rPr/>
        <w:t>территориального подразделения</w:t>
      </w:r>
    </w:p>
    <w:p>
      <w:pPr>
        <w:pStyle w:val="ConsPlusNonformat"/>
        <w:rPr/>
      </w:pPr>
      <w:r>
        <w:rPr/>
        <w:t>добровольной пожарной охраны                        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266"/>
      <w:bookmarkEnd w:id="11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Б ОБСТОЯТЕЛЬСТВАХ НАСТУПЛЕНИЯ СТРАХОВОГО СЛУЧ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 СВЕДЕНИЯ О ЗАСТРАХОВАННОМ ЛИЦ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работающему (работавшему) в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ывается территориальное подразде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добровольной пожарной охран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"___"  ____________  200__  г.  установлена  инвалидность;  получено увечье</w:t>
      </w:r>
    </w:p>
    <w:p>
      <w:pPr>
        <w:pStyle w:val="ConsPlusNonformat"/>
        <w:rPr/>
      </w:pPr>
      <w:r>
        <w:rPr/>
        <w:t>(ранение, травма, контузия) (нужное подчеркнуть)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указываются подробны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бстоятельства и причины страхового события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по материалам служебной проверки либо органо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ледствия (дознания), решения суд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равка  выдана  для  решения  вопроса  о  выплате  страховой  суммы  в</w:t>
      </w:r>
    </w:p>
    <w:p>
      <w:pPr>
        <w:pStyle w:val="ConsPlusNonformat"/>
        <w:rPr/>
      </w:pPr>
      <w:r>
        <w:rPr/>
        <w:t>соответствии  с  условиями  и  порядком  личного  страхования  добровольных</w:t>
      </w:r>
    </w:p>
    <w:p>
      <w:pPr>
        <w:pStyle w:val="ConsPlusNonformat"/>
        <w:rPr/>
      </w:pPr>
      <w:r>
        <w:rPr/>
        <w:t>пожарных  территориальных  подразделений  добровольной  пожарной  охраны на</w:t>
      </w:r>
    </w:p>
    <w:p>
      <w:pPr>
        <w:pStyle w:val="ConsPlusNonformat"/>
        <w:rPr/>
      </w:pPr>
      <w:r>
        <w:rPr/>
        <w:t>период  исполнения  ими обязанностей добровольного пожарного, утвержденными</w:t>
      </w:r>
    </w:p>
    <w:p>
      <w:pPr>
        <w:pStyle w:val="ConsPlusNonformat"/>
        <w:rPr/>
      </w:pPr>
      <w:r>
        <w:rPr/>
        <w:t>постановлением _____________________ (наименование исполнительно-распоряди-</w:t>
      </w:r>
    </w:p>
    <w:p>
      <w:pPr>
        <w:pStyle w:val="ConsPlusNonformat"/>
        <w:rPr/>
      </w:pPr>
      <w:r>
        <w:rPr/>
        <w:t>тельного органа муниципального образования) от ___________ N 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льник территориального подразделения</w:t>
      </w:r>
    </w:p>
    <w:p>
      <w:pPr>
        <w:pStyle w:val="ConsPlusNonformat"/>
        <w:rPr/>
      </w:pPr>
      <w:r>
        <w:rPr/>
        <w:t>добровольной пожарной охраны   (___________) (____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3A85753951BB6FE63E3966EA8A46D71C4178E924243623FABE9649906DEEA6A11F45C12BBD9C9s5x6G" TargetMode="External"/><Relationship Id="rId3" Type="http://schemas.openxmlformats.org/officeDocument/2006/relationships/hyperlink" Target="consultantplus://offline/ref=1EE3A85753951BB6FE63E3966EA8A46D71C7108C944443623FABE9649906DEEA6A11F45C12BBD9C1s5x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40:00Z</dcterms:created>
  <dc:creator>еак22</dc:creator>
  <dc:description/>
  <cp:keywords/>
  <dc:language>en-US</dc:language>
  <cp:lastModifiedBy>Admin</cp:lastModifiedBy>
  <cp:lastPrinted>2013-12-26T08:31:00Z</cp:lastPrinted>
  <dcterms:modified xsi:type="dcterms:W3CDTF">2013-12-26T01:33:00Z</dcterms:modified>
  <cp:revision>13</cp:revision>
  <dc:subject/>
  <dc:title>Источник публикации</dc:title>
</cp:coreProperties>
</file>