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МИСТРОВСКОГО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4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4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/>
        <w:t>д.Бурмист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О создании и содержании в целях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гражданской обороны запасов </w:t>
      </w:r>
    </w:p>
    <w:p>
      <w:pPr>
        <w:pStyle w:val="Normal"/>
        <w:rPr/>
      </w:pPr>
      <w:r>
        <w:rPr>
          <w:bCs/>
        </w:rPr>
        <w:t>материально-технических, продовольственных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медицинских и иных средств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sz w:val="28"/>
          <w:szCs w:val="28"/>
        </w:rPr>
        <w:t>В соответствии с требованиями Федерального закона от 12 февраля 1998 года N 28-ФЗ "О гражданской обороне", постановления Правительства Российской Федерации от 27 апреля 2000 года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 администрация Бурмистровского сельсовет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ab/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sz w:val="28"/>
          <w:szCs w:val="28"/>
        </w:rPr>
        <w:t>1. Утвердить Положение о создании и содержании в целях гражданской обороны запасов материально-технических, продовольственных, медицинских и иных средств согласно приложению № 1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sz w:val="28"/>
          <w:szCs w:val="28"/>
        </w:rPr>
        <w:t>2. Утвердить номенклатуру запасов в целях гражданской обороны согласно приложению № 2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sz w:val="28"/>
          <w:szCs w:val="28"/>
        </w:rPr>
        <w:t>3. Рекомендовать руководителям предприятий, учреждений, организаций (далее - организации), расположенных на территории Бурмистровского сельсовета создать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Организацию работ по созданию, хранению и восполнению запасов материально-технических, продовольственных, медицинских и иных средств для обеспечения мероприятии гражданской обороны (далее - запасы) возлож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sz w:val="28"/>
          <w:szCs w:val="28"/>
        </w:rPr>
        <w:t>1) по запасу Бурмистровского сельсовета - на Главу Бурмистровского сельсовета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) по запасу в организациях - на руководителей организ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sz w:val="28"/>
          <w:szCs w:val="28"/>
        </w:rPr>
        <w:t>5. Ответственному по делам гражданской обороны и чрезвычайным ситуациям администрации Бурмистровского сельсовета (Просекова А.Н.) организовать работу по контролю за созданием в целях гражданской обороны запасов материально-технических, продовольственных, медицинских и иных средств в Бурмистровском сельсовете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мистровского сельсовета                                        К.В. Ульченко </w:t>
      </w:r>
    </w:p>
    <w:p>
      <w:pPr>
        <w:pStyle w:val="Normal"/>
        <w:autoSpaceDE w:val="false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1.04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Heading1"/>
        <w:spacing w:before="108" w:after="108"/>
        <w:jc w:val="center"/>
        <w:rPr/>
      </w:pPr>
      <w:r>
        <w:rPr>
          <w:rFonts w:eastAsia="Arial CYR" w:cs="Arial CYR"/>
          <w:b/>
          <w:bCs/>
          <w:color w:val="000000"/>
          <w:sz w:val="28"/>
          <w:szCs w:val="28"/>
        </w:rPr>
        <w:t>ПОЛОЖЕНИЕ</w:t>
      </w:r>
      <w:r>
        <w:rPr>
          <w:rFonts w:eastAsia="Arial" w:cs="Arial"/>
          <w:b/>
          <w:bCs/>
          <w:color w:val="000000"/>
          <w:sz w:val="28"/>
          <w:szCs w:val="28"/>
        </w:rPr>
        <w:br/>
      </w:r>
      <w:r>
        <w:rPr>
          <w:rFonts w:eastAsia="Arial CYR" w:cs="Arial CYR"/>
          <w:b/>
          <w:bCs/>
          <w:color w:val="000000"/>
          <w:sz w:val="28"/>
          <w:szCs w:val="28"/>
        </w:rPr>
        <w:t xml:space="preserve">о создании и содержании в целях гражданской обороны запасов </w:t>
      </w:r>
      <w:r>
        <w:rPr>
          <w:rFonts w:eastAsia="Arial" w:cs="Arial"/>
          <w:b/>
          <w:bCs/>
          <w:color w:val="000000"/>
          <w:sz w:val="28"/>
          <w:szCs w:val="28"/>
        </w:rPr>
        <w:br/>
      </w:r>
      <w:r>
        <w:rPr>
          <w:rFonts w:eastAsia="Arial CYR" w:cs="Arial CYR"/>
          <w:b/>
          <w:bCs/>
          <w:color w:val="000000"/>
          <w:sz w:val="28"/>
          <w:szCs w:val="28"/>
        </w:rPr>
        <w:t xml:space="preserve">материально-технических, продовольственных, </w:t>
      </w:r>
      <w:r>
        <w:rPr>
          <w:rFonts w:eastAsia="Arial" w:cs="Arial"/>
          <w:b/>
          <w:bCs/>
          <w:color w:val="000000"/>
          <w:sz w:val="28"/>
          <w:szCs w:val="28"/>
        </w:rPr>
        <w:br/>
      </w:r>
      <w:r>
        <w:rPr>
          <w:rFonts w:eastAsia="Arial CYR" w:cs="Arial CYR"/>
          <w:b/>
          <w:bCs/>
          <w:color w:val="000000"/>
          <w:sz w:val="28"/>
          <w:szCs w:val="28"/>
        </w:rPr>
        <w:t xml:space="preserve">медицинских и иных средств </w:t>
      </w:r>
    </w:p>
    <w:p>
      <w:pPr>
        <w:pStyle w:val="Normal"/>
        <w:autoSpaceDE w:val="false"/>
        <w:ind w:firstLine="720"/>
        <w:jc w:val="both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Настоящее Положение, разработано в соответствии с постановлением Правительства Российской Федерации от 27 апреля 2000 года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 (далее - запасы)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Запасы, предназначенные для первоочередного обеспечения защиты населения от опасностей, возникающих при ведении военных действий или вследствие этих действий, а также для оснащения аварийно-спасательных формирований при проведении аварийно-спасательных и других неотложных работ в военное врем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3. Запасы материально-технических средств включают в себя специальную и автотранспортную технику, оборудование, снаряжение, инструменты, и материалы, исходя из организационно-штатной структуры и норм оснащения (табелизации)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. Аппараты, передвижное оборудование и другое оборудование и другое медицинское имуще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Номенклатура и объемы запасов определяются создающими их органами исходя из величины возможного ущерба с учетом природных, экономических и иных особенностей, условий размещения организаций, а также норм минимально необходимой достаточности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оменклатура и объём запасов для обеспечения аварийно-спасательных формирований определяются исходя из Норм оснащения (табелизации) нештатных аварийно-спасательных формирований, введенных в действие приказом МЧС России от 23 декабря 2005 года N 999, и потребности обеспечения их действий в соответствии с планами гражданской обороны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. Запасы создаются заблаговременно в мирное время и хранятся в условиях, отвечающих установленным требованиям по обеспечению их сохранности. Складские помещения, используемые для хранения запасов, должны удовлетворять соответствующим требованиям нормативной технической документации. Организации, на складских площадях которых хранятся запасы, ведут количественный и качественный учет наличия и состояния материальных средств в установленном зако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6. Запасы используются для первоочередного обеспечения населения в военное время, а также при проведении аварийно-спасательных и других неотложных работ на территории Бурмистровского сельсовета в случае возникновения опасности при ведении военных действий или вследствие этих действ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Использование запасов в целях гражданской обороны осуществляется на основании решения главы Бурмистровского сольсовета - руководителя гражданской обороны, руководителей организаций, создавших запасы как на безвозмездной основе, так и на основании иных решений, принятых соответствующими должностными лицами и органами, создавшими запасы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7. Восполнение запасов осуществляется за счет средств организаций, в интересах которых использовались материальные средства запаса или за счет иных источников по решению органа, издавшего распоряжение о выпуске ресурсов из запа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8. Администрация Бурмистровского сельсовета, администрации организаций: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) создают и содержат в целях гражданской обороны запасы продовольствия, медицинских средств, средств индивидуальной защиты и иных средств;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) определяют номенклатуру и объемы запасов для обеспечения защиты рабочих, служащих и населения исходя из прогнозируемых условий жизнедеятельности в военное время и характера опасностей, возникающих при ведении военных действий или вследствие этих действий;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) осуществляют контроль за созданием, хранением и использованием запа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9. Руководители организаций ежегодно, к 25 декабря, направляют информацию о номенклатуре и объёмах созданных запасов в отдел по делам гражданской обороны и чрезвычайным ситуациям администрации Бурмистр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10. Отдел по делам гражданской обороны и чрезвычайным ситуациям администрации Бурмистровского сельсовета осуществляет организационно-методическое руководство и контроль за созданием, хранением и использованием запасов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1. Финансирование расходов по накоплению, хранению, использованию и восполнению запасов осуществляется из соответствующих бюджетов и за счет средств организаций в соответствии с постановлением Правительства Российской Федерации от 16 марта 2000 года N 227 "О возмещении расходов на подготовку и проведение мероприятий по гражданской обороне" по статье "гражданская оборона"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934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93" w:right="-3" w:hanging="0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eastAsia="Arial CYR" w:cs="Arial CYR"/>
          <w:b/>
          <w:b/>
          <w:bCs/>
          <w:color w:val="000080"/>
        </w:rPr>
      </w:pPr>
      <w:r>
        <w:rPr>
          <w:rFonts w:eastAsia="Arial CYR" w:cs="Arial CYR" w:ascii="Arial CYR" w:hAnsi="Arial CYR"/>
          <w:b/>
          <w:bCs/>
          <w:color w:val="00008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24:00Z</dcterms:created>
  <dc:creator>NoName</dc:creator>
  <dc:description/>
  <cp:keywords/>
  <dc:language>en-US</dc:language>
  <cp:lastModifiedBy>Admin</cp:lastModifiedBy>
  <cp:lastPrinted>2013-04-11T16:10:00Z</cp:lastPrinted>
  <dcterms:modified xsi:type="dcterms:W3CDTF">2013-04-11T09:10:00Z</dcterms:modified>
  <cp:revision>5</cp:revision>
  <dc:subject/>
  <dc:title>П О С Т А Н О В Л Е Н И Е</dc:title>
</cp:coreProperties>
</file>