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/>
        <w:br w:type="textWrapping" w:clear="all"/>
      </w:r>
      <w:r>
        <w:rPr>
          <w:b/>
          <w:sz w:val="28"/>
          <w:szCs w:val="28"/>
        </w:rPr>
        <w:t>АДМИНИСТРАЦИЯ БУРМИСТРОВСКОГОСЕЛЬСОВЕТА ИСКИТИМСКОГО РАЙОНА НОВОСИБИРСКОЙ ОБЛАСТИ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spacing w:val="60"/>
          <w:sz w:val="40"/>
          <w:szCs w:val="40"/>
        </w:rPr>
      </w:pPr>
      <w:r>
        <w:rPr>
          <w:b/>
          <w:spacing w:val="60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Calibri" w:hAnsi="Calibri" w:cs="Calibri"/>
          <w:b/>
          <w:b/>
          <w:spacing w:val="60"/>
          <w:sz w:val="24"/>
          <w:szCs w:val="40"/>
        </w:rPr>
      </w:pPr>
      <w:r>
        <w:rPr>
          <w:rFonts w:cs="Calibri" w:ascii="Calibri" w:hAnsi="Calibri"/>
          <w:b/>
          <w:spacing w:val="60"/>
          <w:sz w:val="24"/>
          <w:szCs w:val="40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1.04.201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6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д.Бурмистрово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б организации и проведении аварийно-спасательных работ в чрезвычайных ситуациях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рганизации и проведения аварийно-спасательных работ на территории Бурмистровского сельсовета при возникновении чрезвычайных ситуаций, Администрация Бурмистровского сельсовета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ое Положение об организации и проведении аварийно-спасательных работ в чрезвычайных ситуациях. (Приложение 1)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постановления возложить на специалиста Просекову А.Н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урмистровского сельсовета                                        К.В. Ульченко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мистровского сельсов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11.04.2013</w:t>
      </w: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  <w:u w:val="single"/>
        </w:rPr>
        <w:t>2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аварийно-спасате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 в чрезвычайных ситуац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Общие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стоящее положение определяет порядок организации и проведения аварийно-спасательных работ (далее АСР) при возникновении чрезвычайных ситуаций природного и техногенного характера на территории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СР на объектах (территориях), подвергшихся воздействию аварий, катастроф и иных стихийных бедствий, осуществляются в целях спасения жизни и здоровья людей, снижение размеров ущерба окружающей природной среде и материальных потерь.</w:t>
      </w:r>
    </w:p>
    <w:p>
      <w:pPr>
        <w:pStyle w:val="Normal"/>
        <w:rPr/>
      </w:pPr>
      <w:r>
        <w:rPr>
          <w:sz w:val="28"/>
          <w:szCs w:val="28"/>
        </w:rPr>
        <w:tab/>
        <w:t>АСР характеризуется наличием факторов, угрожающих жизни и здоровью проводящих эти работы людей, и требуют их специальной подготовки и оснащения. В зависимости от вида, масштаба и характера чрезвычайной ситуации АСР проводится силами специальных штатных и нештатных формирований, в том числе формирований гражданской обороны, создаваемых на предприятиях, в учреждениях и организациях независимо от их организационно-правовой формы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влечение дополнительных сил и средств производится на договорной основе по решению руководителя работ по ликвидации чрезвычайной ситуации в соответствии с распоряжением Главы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Организация проведения аварийно-спасатель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бщее руководство проведением АСР на объекте (территории) осуществляет комиссия по предупреждению и ликвидации чрезвычайных ситуаций и обеспечению пожарной безопасности (далее КПЛЧС и ОПБ) объекта (территор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епосредственный руководитель АСР назначается председателем КПЛЧС и ОПБ, которому подчиняется оперативная группа и все подразделения, участвующие в проведении работ на объекте (территор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уководитель аварийно-спасательных работ обяз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становить связь с руководителями объекта (территории) уточнить с их помощью наличие опасных мест (мест расположения взрывчатых и сильнодействующих ядовитых веществ, горюче-смазочных материалов и др.), предполагаемые места нахождения пострадавших и возможные пути допуска к н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извести разведку и оценить обстановку в месте проведения спасательных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тавить задачи подразделениям, организовать взаимодействие между ними, обеспечить выполнение задач и соблюдение установленных мер безопа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епрерывно следить за изменением обстановки в ходе проведения АСР и принимать соответствующие решения, при необходимости вызвать дополнительные силы и средства и организовать их встречу и расстанов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здать резерв сил пи средств, организовать их посменную работу, питание и отд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рганизовать пункты сбора пострадавших и оказание им медицинской помощ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кончании работ лично убедиться в их завершении и определить порядок убытия формирований к местам кварт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Проведение аварийно-спасатель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СР включает в себя следующие виды раб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зведку (рекогносцировку) объектов (территорий), где планируется проведение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ведение поисковых работ по обнаружению пострадавших людей, оказание им первой медицинской помощи и вызов (вынос) их в безопасное мес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полнение аварийных работ по локализации и ликвидации факторов чрезвычайной ситуации опасных для жизни и здоровья людей, проведение работ по извлечению пострадавших и оказание им первой медицинской помощи, вывоз (вынос) их в безопасное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1.Разве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 необходимости до ввода аварийно-спасательных формирований на объект (территорию) на них проводится комплексная (инженерная, радиационная, химическая, бактериологическая) разве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ле разведки проводится рекогносцировка объекта (территории) с определением объемов и способов проведения аварийно-спасательных работ, необходимых для этого сил и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 рекогносцировке в обязательном порядке привлекаются руководители подразделений аварийно-спасатель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зведка объекта (территории), где планируется проведение АСР, должна установ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опасных факторов чрезвычайной ситуации, сложившейся на объекте (территории), способы их ликвид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еста нахождения и количество пострадавших, приемы и способы их спас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еобходимое количество и тип аварийно-спасательной техники и оборудования для проведения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сав и численность аварийно-спасательных груп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личие участков, опасных для работы спасателей по причинам возможных взрывов, пожара, обрушения конструкций, истечения сильнодействующих ядовитых веществ, электросетей под высоким напряжением и других опас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зможность использования для проведения работ искусственных и естественных водоемов, расположение в местах проведения АС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стояние подъездных пу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2.Проведение поисковых работ по обнаружению пострадавши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иск мест нахождения людей в завалах производится с использова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нформации руководителей объекта, непосредственных свидетелей чрезвычайной ситу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пециально подготовленных поисковых соба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пециальных поисковых приборов и инструме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стукивания и прослушивания зав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становленные места нахождения людей обозначаются указками и об этом извещаются все спасатели, работающие на данном учас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3.Выполнение по локализации и ликвидации факторов чрезвычайной ситуации опасных для жизни и здоровья людей и проведение работ по извлечению пострадавш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емы и способы выполнения работ по извлечению пострадавших зависит от стояния объекта, подвергшегося разрушению и сведениях количества и местах нахождения в нем пострадавш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уководителем АСР объект разбивается на участки (секторы) с назначением руководителей работ на участках, которые координируют действия выделенных в его подчинение подразделений. Непосредственное руководство подразделениями осуществляют их штатный руковод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 наличии сведений о нахождении под завалами или в уцелевших помещениях (зданиях) людей основной задачей аварийно-спасательных подразделений является поиск и спас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 правило, на одном участке спасательные работы ведутся от начала до полного завершения одним составом спасателей в одну смену, а при большом объеме работ- в несколько смен. Вся информация о ходе работ передается по смен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нженерная техника для разбора завала под установленным местом нахождение людей применяется в исключительных случаях с обеспечением страховки от возможного падения поднимаемых и перемещаемых констру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ем АСР одновременно организуются первоочередные работы по ликвидации очагов горения, недопущению взрыва паров газовоздушных смесей, истечения сильнодействующих ядовитых веществ и других работ по локализации и ликвидации факторов чрезвычайной ситуации опасных для жизни и здоровья людей.</w:t>
      </w:r>
    </w:p>
    <w:sectPr>
      <w:type w:val="nextPage"/>
      <w:pgSz w:w="11906" w:h="16838"/>
      <w:pgMar w:left="1361" w:right="851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4:11:00Z</dcterms:created>
  <dc:creator>SuperUser</dc:creator>
  <dc:description/>
  <cp:keywords/>
  <dc:language>en-US</dc:language>
  <cp:lastModifiedBy>Admin</cp:lastModifiedBy>
  <cp:lastPrinted>2013-04-11T16:17:00Z</cp:lastPrinted>
  <dcterms:modified xsi:type="dcterms:W3CDTF">2013-04-11T09:18:00Z</dcterms:modified>
  <cp:revision>7</cp:revision>
  <dc:subject/>
  <dc:title/>
</cp:coreProperties>
</file>