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БУРМИСТ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04.20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0"/>
      <w:bookmarkEnd w:id="0"/>
      <w:r>
        <w:rPr>
          <w:rFonts w:cs="Times New Roman" w:ascii="Times New Roman" w:hAnsi="Times New Roman"/>
        </w:rPr>
        <w:t>д.Бурмистр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ind w:right="3955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 подготовке и содержании в готовности необходимых сил и средств для защиты населения на территории Бурмистровского сельсовета от чрезвычайных ситуаций природного и техногенного характе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одготовки и содержания в готовности необходимых сил и средств для защиты населения от чрезвычайных ситуаций природного и техногенного характера, руководствуясь федеральным законом "О защите населения и территорий от чрезвычайных ситуаций природного и техногенного характера" от 21 декабря 1994 года;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«Положение о подготовке и содержании в готовности необходимых сил и средств для защиты населения и территории Бурмистровского сельсовета от чрезвычайных ситуаций природного и техногенного характера». (Приложение 1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газете «Знаменка» и на официальном сайте Администрации Бурмистр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урмистровского сельсовета                                       К.В.Ульченко 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ск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1.04.2013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И СОДЕРЖАНИИ В ГОТО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СИЛ И СРЕДСТВ ДЛЯ ЗАЩИТЫ НАСЕЛЕНИЯ И ТЕРРИТОРИИ ГОРОДСКОГО ПОСЕЛЕНИЯ «ЯСНОГОРСКОЕЕ» ОТ ЧРЕЗВЫЧАЙНЫХ СИТУАЦИЙ ПРИРОДНОГО И ТЕХНОГЕН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основы создания, подготовки и поддержания в готовности на территории Бурмистровского сельсовета (далее по тексту поселение) сил и средств, предназначенных для предупреждения и ликвидации чрезвычайных ситуаций, их финансового и материально-технического обеспе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 Федеральным законом "О защите населения и территорий от чрезвычайных ситуаций природного и техногенного характера" силы и средства для предупреждения и ликвидации чрезвычайных ситуаций (далее - ЧС) на территории поселения создаются и содержатся в готовности к применению в организациях и на предприятиях расположенных на территории городского поселения исходя из принципа необходимой достаточности и максимально возможного их использования по обеспечению безопасности жизнедеятельности населения и территории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ные силы и средства должны предусматривать защиту персонала предприятий и населения от вредных воздействий возможных аварий на потенциально опасных объектах, а также для предупреждения и ликвидации на территории поселения аварий, катастроф, опасных природных явлений или иных бедствий, которые могут повлечь за собой человеческие жертвы, нанести ущерб здоровью людей или окружающей природной среде, а также значительные материальные потери с нарушением условий жизнедеятель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 сил и средств местного и объектового уровней, порядок их приведения в готовность и применения определяется, исходя из обстановки, складывающейся при угрозе и возникновении ЧС, по принципу вхождения сил и средств объектов (при необходимости и частных лиц) в состав сил и средств территорий, где они расположе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ваемые силы и средства для защиты от ЧС всех уровней и порядок их привлечения должны обеспечивать эффективное осуществление мер по предупреждению, локализации и ликвидации возможных чрезвычайных ситуаций своими сил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ководители организаций (объектов) обеспечивают создание, подготовку и поддержание в готовности к применению сил и средств по предупреждению и ликвидации чрезвычайных ситуаций, обучение работников организаций способам защиты и действиям в чрезвычайных ситуация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целях проверки готовности сил и средств к выполнению задач по защите от чрезвычайных ситуаций проводятся тактико-специальные учения, которые могут проводиться, как в период командно-штабных и комплексных учений и объектовых тренировок, так и самостоятельно, (проводятся по мере необходимости, но не менее одного раза в три года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привлечения сил и средств организаций и иных лиц для решения задач в интересах других организаций, населения и территорий оформляется на договорной осно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финансовых и материальных ресурсов городского поселения для ликвидации чрезвычайных ситуаций определяется в виде финансовых % 0'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 в бюджете городского поселения предусмотренных по соответствующим статьям расходов (фонд по предупреждению чрезвычайных ситуаций, резервный фонд). Резерв материальных ресурсов, также- формируется, на основе договоров подписываемых между : администрацией городского поселения и организац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принимателям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здание (объектовых), оснащение, подготовка и поддержание в готовности сил и средств для ликвидации чрезвычайных ситуаций предприятий, организаций, осуществляется за счет средств соответствующих организаций и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или недостаточности указанных средств для ликвидации чрезвычайных ситуаций выделяются средства из резерва финансовых ресурсов администрации Бурмистровского сельсов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влечение сил и средств федерального подчинения, расположенных на территории городского поселения, для ликвидации чрезвычайных ситуаций осуществляется на основе соответствующих планов взаимодействия с согласия соответствующих федеральных органов исполнительной в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бщее методическое руководство по вопросам создания, подготовки, поддержания в готовности к применению сил и средств для защиты от чрезвычайных ситуаций на территории городского поселения, а также контроль за реализацией настоящего Положения осуществляет Заместитель главы администрации городского поселения, уполномоченный на решение задач в области защиты населения и территорий от чрезвычайных ситуаций, гражданской обороны и пожарной безопас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 подготовку, содержание в готовности сил и средств для защиты населения и территорий от чрезвычайных ситуаций руководители объектов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7"/>
      <w:szCs w:val="27"/>
      <w:lang w:bidi="ar-SA"/>
    </w:rPr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4pt">
    <w:name w:val="Основной текст + 14 pt"/>
    <w:basedOn w:val="Style15"/>
    <w:qFormat/>
    <w:rPr>
      <w:i/>
      <w:iCs/>
      <w:spacing w:val="-10"/>
      <w:sz w:val="28"/>
      <w:szCs w:val="28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4"/>
      <w:sz w:val="25"/>
      <w:szCs w:val="25"/>
      <w:u w:val="none"/>
    </w:rPr>
  </w:style>
  <w:style w:type="character" w:styleId="21">
    <w:name w:val="Заголовок №2_"/>
    <w:basedOn w:val="Style14"/>
    <w:qFormat/>
    <w:rPr>
      <w:b/>
      <w:bCs/>
      <w:sz w:val="27"/>
      <w:szCs w:val="27"/>
      <w:lang w:bidi="ar-SA"/>
    </w:rPr>
  </w:style>
  <w:style w:type="character" w:styleId="22">
    <w:name w:val="Заголовок №2 + Не полужирный"/>
    <w:basedOn w:val="21"/>
    <w:qFormat/>
    <w:rPr>
      <w:i/>
      <w:iCs/>
      <w:spacing w:val="30"/>
      <w:lang w:val="en-US" w:eastAsia="en-US"/>
    </w:rPr>
  </w:style>
  <w:style w:type="character" w:styleId="211">
    <w:name w:val="Заголовок №2 + Не полужирный1"/>
    <w:basedOn w:val="21"/>
    <w:qFormat/>
    <w:rPr>
      <w:i/>
      <w:iCs/>
      <w:spacing w:val="30"/>
      <w:u w:val="single"/>
    </w:rPr>
  </w:style>
  <w:style w:type="character" w:styleId="3pt">
    <w:name w:val="Основной текст + Интервал 3 pt"/>
    <w:basedOn w:val="Style15"/>
    <w:qFormat/>
    <w:rPr>
      <w:spacing w:val="70"/>
    </w:rPr>
  </w:style>
  <w:style w:type="character" w:styleId="14pt2">
    <w:name w:val="Основной текст + 14 pt2"/>
    <w:basedOn w:val="Style15"/>
    <w:qFormat/>
    <w:rPr>
      <w:i/>
      <w:iCs/>
      <w:spacing w:val="-10"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900" w:after="360"/>
      <w:ind w:hanging="28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/>
      <w:ind w:hanging="28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120" w:after="480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7:00Z</dcterms:created>
  <dc:creator>User</dc:creator>
  <dc:description/>
  <cp:keywords/>
  <dc:language>en-US</dc:language>
  <cp:lastModifiedBy>Admin</cp:lastModifiedBy>
  <cp:lastPrinted>2013-04-11T16:26:00Z</cp:lastPrinted>
  <dcterms:modified xsi:type="dcterms:W3CDTF">2013-04-11T09:27:00Z</dcterms:modified>
  <cp:revision>8</cp:revision>
  <dc:subject/>
  <dc:title>АДМИНИСТРАЦИЯ ГОРОДСКОГО ПОСЕЛЕНИЯ «ЯСНОГОРСКОЕ» МУНИЦИПАЛЬНОГО РАЙОНА «ОЛОВЯННИНСКИЙ РАЙОН»</dc:title>
</cp:coreProperties>
</file>