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УРМИ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22.</w:t>
      </w:r>
      <w:r>
        <w:rPr>
          <w:sz w:val="28"/>
          <w:szCs w:val="28"/>
          <w:u w:val="single"/>
          <w:lang w:val="en-US"/>
        </w:rPr>
        <w:t>05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41    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/>
      </w:pPr>
      <w:r>
        <w:rPr/>
        <w:t>д.Бурмистрово</w:t>
      </w:r>
    </w:p>
    <w:p>
      <w:pPr>
        <w:pStyle w:val="Normal"/>
        <w:shd w:fill="FFFFFF" w:val="clear"/>
        <w:ind w:left="65" w:hanging="0"/>
        <w:jc w:val="center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center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rPr/>
      </w:pPr>
      <w:r>
        <w:rPr>
          <w:bCs/>
          <w:color w:val="000000"/>
          <w:spacing w:val="9"/>
          <w:sz w:val="28"/>
          <w:szCs w:val="28"/>
        </w:rPr>
        <w:t>Об</w:t>
      </w:r>
      <w:r>
        <w:rPr>
          <w:bCs/>
          <w:color w:val="000000"/>
          <w:spacing w:val="9"/>
          <w:sz w:val="28"/>
          <w:szCs w:val="28"/>
          <w:lang w:val="en-US"/>
        </w:rPr>
        <w:t xml:space="preserve"> </w:t>
      </w:r>
      <w:r>
        <w:rPr>
          <w:bCs/>
          <w:color w:val="000000"/>
          <w:spacing w:val="9"/>
          <w:sz w:val="28"/>
          <w:szCs w:val="28"/>
        </w:rPr>
        <w:t>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проведения аудитор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ок муниципального унитарного </w:t>
      </w:r>
    </w:p>
    <w:p>
      <w:pPr>
        <w:pStyle w:val="Normal"/>
        <w:rPr/>
      </w:pPr>
      <w:r>
        <w:rPr>
          <w:sz w:val="28"/>
          <w:szCs w:val="28"/>
        </w:rPr>
        <w:t>предприятия  «Бурмистр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9"/>
          <w:sz w:val="28"/>
          <w:szCs w:val="28"/>
        </w:rPr>
        <w:t xml:space="preserve">В соответствии с </w:t>
      </w:r>
      <w:r>
        <w:rPr>
          <w:bCs/>
          <w:sz w:val="28"/>
        </w:rPr>
        <w:t>Федеральным законом «О государственных и муниципальных унитарных предприятиях» № 161-ФЗ от 14.11.2002г., Федеральным законом</w:t>
      </w:r>
      <w:r>
        <w:rPr>
          <w:bCs/>
          <w:color w:val="000000"/>
          <w:spacing w:val="9"/>
          <w:sz w:val="28"/>
          <w:szCs w:val="28"/>
        </w:rPr>
        <w:t xml:space="preserve"> «Об общих принципах организации местного самоуправления в Российской Федерации» от 06.10.2003 № 131-ФЗ и Уставом Бурмистровского сельсовета Искитимского района Новосибирской области</w:t>
      </w:r>
    </w:p>
    <w:p>
      <w:pPr>
        <w:pStyle w:val="Normal"/>
        <w:shd w:fill="FFFFFF" w:val="clear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>ПОСТАНОВЛЯЮ:</w:t>
      </w:r>
    </w:p>
    <w:p>
      <w:pPr>
        <w:pStyle w:val="Normal"/>
        <w:shd w:fill="FFFFFF" w:val="clear"/>
        <w:ind w:left="65" w:hanging="0"/>
        <w:jc w:val="both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bCs/>
          <w:color w:val="000000"/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проведения аудиторских проверок муниципального унитарного  предприятия  «Бурмистров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данное постановление в газете «Знаменка» и на сайте администрации Бурмистровского сельсовет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урмистровского сельсовета                                                 К.В.Ульченко</w:t>
        <w:tab/>
      </w:r>
    </w:p>
    <w:p>
      <w:pPr>
        <w:pStyle w:val="Heading2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/>
      </w:pPr>
      <w:r>
        <w:rPr/>
        <w:t>Утвержден</w:t>
      </w:r>
    </w:p>
    <w:p>
      <w:pPr>
        <w:pStyle w:val="Normal"/>
        <w:ind w:left="5040" w:hanging="0"/>
        <w:jc w:val="right"/>
        <w:rPr/>
      </w:pPr>
      <w:r>
        <w:rPr/>
        <w:t>постановлением главы</w:t>
      </w:r>
    </w:p>
    <w:p>
      <w:pPr>
        <w:pStyle w:val="Normal"/>
        <w:ind w:left="5040" w:hanging="0"/>
        <w:jc w:val="right"/>
        <w:rPr/>
      </w:pPr>
      <w:r>
        <w:rPr/>
        <w:t>Бурмистровского сельсовета                        Искитимского района                                     Новосибирской области                                      от 22.05.2013   № 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проведения аудиторских проверок муниципального унитарного предприятия «Бурмистр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1.Общее по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 Настоящее Положение определяет порядок проведения аудиторских проверок муниципального унитарного предприятия «Бурмистровское» специалистами Бурмистровского сельсовета или независимым аудитором.</w:t>
        <w:br/>
        <w:t>1.2. Проверки проводятся с целью определения реального финансового состояния муниципального унитарного предприятия «Бурмистр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по тексту - предприятия), а также контроля за эффективностью деятельности предприятия и обоснованностью хозяйственных и финансовых операций на определенном периоде или участке деятельности предприятия.</w:t>
        <w:br/>
        <w:t>1.3. Проверки предприятий могут проводиться в плановом и внеплановом порядке.</w:t>
        <w:br/>
        <w:t xml:space="preserve">1.4. Плановые проверки проводятся один раз в два года. Внеплановые проверки проводятся на основании распоряжения Главы Бурмистров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Адмиснтсрация Бурмистровского сельсовета принимает решение о проведении аудиторских проверок, утверждает аудитора,  определяет размер оплаты его услуг и оплачивает услуги аудитора.    </w:t>
        <w:b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рядок проведения проверок муниципального унитарного предприятия «Бурмистров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До 25 декабря текущего года утверждается дата проведения плановой проверки предприятия на следующий отчетный год.</w:t>
        <w:br/>
        <w:t>2.2. Проверки предприятий проводятся по следующим направлениям: - соответствие осуществляемой деятельности учредительным документам;</w:t>
        <w:br/>
        <w:t>- правильность ведения кадровой работы (ведение личных дел и трудовых книжек сотрудников, составление приказов и распоряжений, штатных расписаний, графиков отпусков, заключение трудовых договоров, ведение учета рабочего времени и др.);</w:t>
        <w:br/>
        <w:t xml:space="preserve">- соответствие внутренних локальных нормативных актов законодательству РФ, Новосибирской области, нормативным и правовым актам Бурмист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финансовой дисциплины и правильность ведения бухгалтерского учета и составление отчетности;</w:t>
        <w:br/>
        <w:t>- проверки фактического соответствия совершенных операций данным первичных документов, в т.ч. по фактам получения и выдачи указанных в них денежных средств и материальных ценностей, фактически выполненных работ (оказания услуг) и т.п.;</w:t>
        <w:br/>
        <w:t>- проверки достоверности отражения произведенных операций в бухгалтерском учете и отчетности, сопоставление записей в регистрах бухгалтерского учета с данными первичных документов, сопоставление показателей отчетности с данными бухгалтерского учета, арифметические проверки первичных документов;</w:t>
        <w:br/>
        <w:t>- организация процедур фактического контроля за наличием и движением материальных ценностей и денежных средств, правильностью формирования затрат, достоверностью объемов выполненных работ и оказания услуг.</w:t>
        <w:br/>
        <w:t>2.3. Программа аудиторской проверки разрабатывается специалистами Бурмистровского сельсовета и должна включать - период, который должна охватить проверка, перечень основных вопросов, подлежащих проверке и даты начала и окончания проведения проверки.</w:t>
        <w:br/>
        <w:t>2.4. Директор проверяемого предприятия обязан создать членам комиссии надлежащие условия для проверки предприятия - предоставить необходимое помещение, оргтехнику, услуги связи, необходимые бухгалтерские и другие документы, характеризующие финансово - хозяйственную деятельность предприятия т.п.</w:t>
        <w:br/>
        <w:t>В случае отказа работниками проверяемого предприятия предоставить необходимые документы либо возникновения иных препятствий, не позволяющих проведению проверки, проверяющий  сообщает об этих фактах Главе сельсовета и отражает данные факты в отчете о результатах проверки.</w:t>
        <w:br/>
        <w:t>2.5. Первоначально установленный срок проверки может быть продлен на основании мотивированного представления руководителя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3. Оформление и реализация результатов проверки</w:t>
        <w:br/>
      </w:r>
    </w:p>
    <w:p>
      <w:pPr>
        <w:pStyle w:val="Normal"/>
        <w:jc w:val="both"/>
        <w:rPr/>
      </w:pPr>
      <w:r>
        <w:rPr>
          <w:sz w:val="28"/>
          <w:szCs w:val="28"/>
        </w:rPr>
        <w:t>3.1. По итогам проведенной проверки проверяющий составляет акт, который подписывают руководитель и (или) главный бухгалтер предприятия и проверяющие.</w:t>
        <w:br/>
        <w:t>3.2. В акте в обязательном порядке отражаются:</w:t>
        <w:br/>
        <w:t>- нарушения, выявленные в ходе проверки;</w:t>
        <w:br/>
        <w:t>- выводы по экономическому состоянию предприятия;</w:t>
        <w:br/>
        <w:t>- предложения по устранению недостатков и нарушений.</w:t>
        <w:br/>
        <w:t>3.3. Один экземпляр оформленного акта проверки вручается директору предприятия или лицу, им уполномоченному под роспись в получении с указанием даты получения.</w:t>
        <w:br/>
        <w:t>3.4. По просьбе директора и (или) главного бухгалтера (бухгалтера) проверяемого предприятия  может быть установлен срок до 5 рабочих дней, отведенный для ознакомления с актом проверки и его подписания.</w:t>
        <w:br/>
        <w:t>3.5. При наличии возражений или замечаний по акту подписывающие его должностные лица проверяемого предприятия делают об этом оговорку перед своей подписью и одновременно представляют письменные возражения или замечания, которые приобщаются к материалам проверки и являются их неотъемлемой частью.</w:t>
        <w:br/>
        <w:t>3.5.1. Проверяющий в срок до 5 рабочих дней обязан проверить обоснованность изложенных возражений или замечаний и дать по ним письменные заключения, которые после рассмотрения и утверждения Главой сельсовета приобщаются к материалам проверки.                                           3.6. В случае отказа должностных лиц проверяемого предприятия подписать или получить акт проверки проверяющий в конце акта производит запись об их ознакомлении с актом и отказе от подписи или получения акта.</w:t>
        <w:br/>
        <w:t>В этом случае акт проверки может быть направлен проверяемому предприятию по почте или иным способом, свидетельствующим о дате его получения. При этом к экземпляру акта, остающемуся на хранении в отделе по работе с муниципальными предприятиями прилагаются документы, подтверждающие факт отправления или иного способа передачи акта.</w:t>
        <w:br/>
        <w:t>3.7. Акт проверки состоит из вводной и описательной частей.</w:t>
        <w:br/>
        <w:t>Вводная часть акта проверки должна содержать следующую информацию:</w:t>
        <w:br/>
        <w:t>- наименование темы проверки;</w:t>
        <w:br/>
        <w:t>- дату и место составления акта проверки;</w:t>
        <w:br/>
        <w:t>- кем и на каком основании проведена проверка (номер и дата распоряжения, а также указание на характер проверки (плановый или внеплановый);</w:t>
        <w:br/>
        <w:t>- проверяемый период и сроки проведения проверки;</w:t>
        <w:br/>
        <w:t>- полное наименование и реквизиты предприятия, идентификационный номер налогоплательщика (ИНН/КПП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рганизационно - правовая форма предприятия;                                             </w:t>
        <w:br/>
        <w:t>- сведения об учредителях;</w:t>
        <w:br/>
        <w:t>- основные цели и виды деятельности предприятия;</w:t>
        <w:br/>
        <w:t>- имеющиеся у предприятия лицензии на осуществление отдельных видов деятельности;</w:t>
        <w:br/>
        <w:t>- перечень и реквизиты всех счетов в кредитных учреждениях, включая депозитные, а также лицевые счета, открытые в органах федерального казначейства, а также городские казначейства;</w:t>
        <w:br/>
        <w:t>- кто в проверяемый период имел право первой подписи на предприятии и кто являлся главным бухгалтером (бухгалтером);</w:t>
        <w:br/>
        <w:t>- кем и когда проводилась предыдущая проверка, что сделано на предприятии за прошедший период по устранению выявленных недостатков и нарушений.</w:t>
        <w:br/>
        <w:t>Вводная часть акта проверки может содержать и иную необходимую информацию, относящуюся к предмету проверки.</w:t>
        <w:br/>
        <w:t>Описательная часть акта проверки должна состоять из разделов в соответствии с вопросами, указанными в программе проверки.</w:t>
        <w:br/>
        <w:t>3.8. В акте проверки проверяющие должны соблюдать объективность и обоснованность, четкость, лаконичность, доступность и системность изложения.</w:t>
        <w:br/>
        <w:t>Результаты проверки излагаются в акте на основе проверенных данных и фактов, подтвержденных имеющимися на предприятии документами, результатами объяснений должностных и материально ответственных лиц.</w:t>
        <w:br/>
        <w:t>3.8.1. Описание фактов нарушений, выявленных в ходе проверки, должно содержать следующую обязательную информацию: какие законодательные, другие нормативные правовые акты или их отдельные положения нарушены, кем. за какой период, когда и в чем выразились нарушения, размер документально подтвержденного ущерба и другие последствия этих нарушений.</w:t>
        <w:br/>
        <w:t>3.8.2. В акте проверки не допускается включение различного рода выводов, предположений и фактов, не подтвержденных документами или результатами проверки, а также не должна даваться правовая и морально - этическая оценка действий должностных и материально ответственных лиц проверяемого предприятия, квалификация их поступков, намерений и целей.</w:t>
        <w:br/>
        <w:t>3.8.3. Объем акта проверки не ограничивается, но проверяющие должны стремиться к разумной краткости изложения при обязательном отражении в нем ясных и полных ответов на все вопросы программы проверки.</w:t>
        <w:br/>
        <w:t>3.9. Материалы проверки состоят из акта проверки и оформленных приложений к нему, на которые имеются ссылки в акте проверки (документы, копии документов, сводные справки, объяснения должностных и материально ответственных лиц и т.п.).</w:t>
        <w:br/>
        <w:t>3.10. После подписания акта муниципальное предприятие направляет для согласования в управление потребительского рынка и услуг перечень мероприятий по устранению выявленных в ходе проверки замечаний и нарушений.</w:t>
        <w:br/>
        <w:t>3.11. Материалы проверки представляются Главе сельсовета в день или на следующий день после подписания акта на проверяемом предприятии.</w:t>
        <w:br/>
        <w:t>3.12. Материалы проверок хранятся в делопроизводстве сельсовета.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1:07:00Z</dcterms:created>
  <dc:creator>Admin</dc:creator>
  <dc:description/>
  <cp:keywords/>
  <dc:language>en-US</dc:language>
  <cp:lastModifiedBy>Admin</cp:lastModifiedBy>
  <cp:lastPrinted>2013-05-22T09:26:00Z</cp:lastPrinted>
  <dcterms:modified xsi:type="dcterms:W3CDTF">2013-05-23T08:26:00Z</dcterms:modified>
  <cp:revision>11</cp:revision>
  <dc:subject/>
  <dc:title>АДМИНИСТРАЦИЯ ГОРОДА НОРИЛЬСКА</dc:title>
</cp:coreProperties>
</file>