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УРМИСТРОВСКОГО СЕЛЬСОВЕТА 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7.2013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74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/>
        <w:t>д.Бурмист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организации эвакоприемных мероприятий</w:t>
      </w:r>
    </w:p>
    <w:p>
      <w:pPr>
        <w:pStyle w:val="Normal"/>
        <w:jc w:val="both"/>
        <w:rPr/>
      </w:pPr>
      <w:r>
        <w:rPr/>
        <w:t>в Бурмистровском сельсовете(выполнение</w:t>
      </w:r>
    </w:p>
    <w:p>
      <w:pPr>
        <w:pStyle w:val="Normal"/>
        <w:jc w:val="both"/>
        <w:rPr/>
      </w:pPr>
      <w:r>
        <w:rPr/>
        <w:t xml:space="preserve">мероприятий по приему, размещению и </w:t>
      </w:r>
    </w:p>
    <w:p>
      <w:pPr>
        <w:pStyle w:val="Normal"/>
        <w:jc w:val="both"/>
        <w:rPr/>
      </w:pPr>
      <w:r>
        <w:rPr/>
        <w:t xml:space="preserve">всестороннему обеспечению населения в военное </w:t>
      </w:r>
    </w:p>
    <w:p>
      <w:pPr>
        <w:pStyle w:val="Normal"/>
        <w:jc w:val="both"/>
        <w:rPr/>
      </w:pPr>
      <w:r>
        <w:rPr/>
        <w:t xml:space="preserve">время и заблаговременной подготовке загородной </w:t>
      </w:r>
    </w:p>
    <w:p>
      <w:pPr>
        <w:pStyle w:val="Normal"/>
        <w:jc w:val="both"/>
        <w:rPr/>
      </w:pPr>
      <w:r>
        <w:rPr/>
        <w:t>зоны к проведению эвакоприемных мероприятий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ованного приёма, размещения, всестороннего обеспечения эвакуируемого населения и координации деятельности эвакоприемных органов района и организаций, обеспечивающих эвакоприемные мероприятия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Заблаговременно в мирное время на территории Бурмистровского сельсовета  создать следующие эвакуационные орган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эвакоприемную комиссию Бурмистровского сельсове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администрацию приемного эвакуационного пункта (далее – ПЭП) на базе административных и общественных зданий Бурмистровского сельсове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ункты высадки (далее – ПВ) на базе административных и общественных зданий в Бурмистровском сельсовете  высадки эвакуируемого населения 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перативную группу (далее – ОГ) – для организации вывода (вывоза) эвакуируемого населения в места размещ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группу управления на маршрутах пешей эваку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Приёмно-эвакуационные пункты возглавляют руководители предприятий и учреждений  Бурмистровского сельсовета, на базе которых они разворачиваются. В состав эвакоприемных органов назначаются лица из числа руководящего состава предприятий и учреждений, органов местного самоуправления, работники органов, осуществляющих управление гражданской обороной, мобилизационных и транспортных органов, органов образования, здравоохра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На руководителей эвакоприемных органов Бурмистровского сельсовета возлагается контроль состояния готовности эвакоприемных органов к выполнению задач по гражданской обороне, защите населения и обеспечению проведения эвакоприемных мероприят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Эвакуационные органы Бурмистровского сельсовета подчиняются главе Бурмистровского сельсовета и работают под руководством председателя эвакоприемной комиссии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В соответствии п.2 ст.8 и ст.9 Федерального закона Российской Федерации от 12.02.1998 № 28-ФЗ «О гражданской обороне» (в редакции закона от 22.08.2004 №122-ФЗ) в мирное время  руководители организаций и учреждений на территории Бурмистровского сельсовета, независимо от форм собственности и ведомственной принадлежности, осуществляют планирование, подготовку и всестороннее обеспечение эвакоприемных мероприятий. Планирование, обеспечение и проведение эвакомероприятий осуществлять исходя из принципа необходимой достаточности и максимально возможного использования имеющихся собственных сил и сред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Работу эвакоприемных органов проводить в соответствии с годовыми планами, утверждаемыми председателем эвакоприемной комиссией Бурмистровского сельсов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Председателю эвакоприемной комиссии Бурмистровского сельсовета не реже 1 раза в полугодие планировать проведение заседания комиссии по рассмотрению вопросов планирования эвакоприемных мероприятий и состоянии готовности эвакоприемных органов района, разворачиваемых организациями (учреждениями) независимо от их формы собственности и ведомственной принадлежности. Заседания комиссии оформлять протокол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Эвакоприемные мероприятия на территории Бурмистровского сельсовета  начинаются с момента получения установленным порядком распоряжения  Губернатора Новосибирской области на проведение частичной (заблаговременной) или общей эвакуации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заблаговременно, в мирное время в соответствии с выпиской из Плана приема, размещения и всестороннего обеспечения эваконаселения Бурмистровского сельсовета организовать работу по выдаче объектам экономики (организациям и учреждениям) ордеров на право поселения эвакуируемых в д.Бурмистрово. При выдаче ордеров (оригиналов, заверенных экземпляров) проверять возможности мест размещения по вопросам жизнеобеспечения, в случае не соответствия планировать совместное решение вопросов всестороннего жизнеобеспечения местного и прибывающего в особый период на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ть заключение соглашений-обязательств с владельцами личного автотранспорта для организации перевозки эвакуируемого населения к местам разм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Контроль исполнением настоящего постановления  оставляю за собой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</w:rPr>
        <w:t>Глава Бурмистровского сельсовета                                                    К.В. Ульченко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spacing w:val="-5"/>
      <w:kern w:val="2"/>
      <w:sz w:val="32"/>
      <w:szCs w:val="32"/>
      <w:lang w:bidi="he-IL"/>
    </w:rPr>
  </w:style>
  <w:style w:type="character" w:styleId="Style16">
    <w:name w:val="Основной текст Знак"/>
    <w:basedOn w:val="Style14"/>
    <w:qFormat/>
    <w:rPr>
      <w:rFonts w:ascii="Arial" w:hAnsi="Arial" w:cs="Arial"/>
      <w:spacing w:val="-5"/>
      <w:lang w:bidi="he-IL"/>
    </w:rPr>
  </w:style>
  <w:style w:type="character" w:styleId="2">
    <w:name w:val="Основной текст 2 Знак"/>
    <w:basedOn w:val="Style14"/>
    <w:qFormat/>
    <w:rPr>
      <w:rFonts w:ascii="Arial" w:hAnsi="Arial" w:cs="Arial"/>
      <w:spacing w:val="-5"/>
      <w:lang w:bidi="he-I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pacing w:val="-5"/>
      <w:kern w:val="2"/>
      <w:sz w:val="32"/>
      <w:szCs w:val="32"/>
      <w:lang w:bidi="he-IL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Style18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3:08:00Z</dcterms:created>
  <dc:creator>User</dc:creator>
  <dc:description/>
  <cp:keywords/>
  <dc:language>en-US</dc:language>
  <cp:lastModifiedBy>Admin</cp:lastModifiedBy>
  <cp:lastPrinted>2013-07-24T10:09:00Z</cp:lastPrinted>
  <dcterms:modified xsi:type="dcterms:W3CDTF">2013-07-25T04:01:00Z</dcterms:modified>
  <cp:revision>5</cp:revision>
  <dc:subject/>
  <dc:title>Приложение № 1</dc:title>
</cp:coreProperties>
</file>