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МИСТР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0.2014  № 110</w:t>
      </w:r>
    </w:p>
    <w:p>
      <w:pPr>
        <w:pStyle w:val="Normal"/>
        <w:jc w:val="center"/>
        <w:rPr/>
      </w:pPr>
      <w:r>
        <w:rPr/>
        <w:t>д.Бурмист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обеспечению пожарной безопасности</w:t>
      </w:r>
    </w:p>
    <w:p>
      <w:pPr>
        <w:pStyle w:val="Normal"/>
        <w:jc w:val="both"/>
        <w:rPr/>
      </w:pPr>
      <w:r>
        <w:rPr/>
        <w:t>на территории Бурмистровского сельсовета</w:t>
      </w:r>
    </w:p>
    <w:p>
      <w:pPr>
        <w:pStyle w:val="Normal"/>
        <w:jc w:val="both"/>
        <w:rPr/>
      </w:pPr>
      <w:r>
        <w:rPr/>
        <w:t>в осенне-зимний пери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наступлением осеннее – зимнего периода  на территории  Бурмистровского сельсовета осложняется оперативная обстановка с пожарами, что непосредственно связано с эксплуатацией печного отоплении, и массового использования электронагревательных приборов, в том числе и кустарного производства, не имеющих защитного автоматического отключения и приводящих к возникновению пожаров. Кроме этого, возможны случаи возникновения пожаров по причине сжигания ботвы на придомовых участках, а также стерни и соломы на полях. В связи, с чем в рамках обеспечения первичных  мер пожарной безопасности в границах населе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о ГО и ЧС и пожарной безопасности, руководителям организаций всех форм собственности в дальнейшем обеспечить действенный контроль над исполнением данного постано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в октябре опашку (обновление) минерализованной полосы вокруг д.Бурмистро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репятственный проезд пожарной техники к месту пожа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ведение информации до населения о мерах пожарной безопасности, обязательных  для соблюдения в данный период. Разместить на информационных досках во всем населенном  пунк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исправности звуковую сигнализацию для оповещения населения о пожа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проведение противопожарных инструктажей с насел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П «Бурмистровское» принять меры по обеспечению готовности инженерных ( водо - канализационных сетей) для эксплуатации в условиях низких температур. Содержать в исправности резервное оборуд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утепление пожарных кранов, и помещение в которых они находя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чистку от льда и снега подъездных путей к н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на вверенных им объектах с массовым пребыванием людей, провести практические тренировки. О действиях персонала при пожаре  и эвакуации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жителям деревни в указанный период уделить особое внимание соблюдению требований пожарной безопасности при эксплуатации печного отопления, бытовых электронагревательных  и электрических с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довести до руководителей объектов расположенных на территории Бурмистр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 оставляю за соб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К.В. Уль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90" w:after="0"/>
      <w:jc w:val="both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9:00Z</dcterms:created>
  <dc:creator>Кировский</dc:creator>
  <dc:description/>
  <cp:keywords/>
  <dc:language>en-US</dc:language>
  <cp:lastModifiedBy>Admin</cp:lastModifiedBy>
  <cp:lastPrinted>2014-10-28T08:37:00Z</cp:lastPrinted>
  <dcterms:modified xsi:type="dcterms:W3CDTF">2014-10-30T02:55:00Z</dcterms:modified>
  <cp:revision>14</cp:revision>
  <dc:subject/>
  <dc:title>АДМИНИСТРАЦИЯ МУНИЦИПАЛЬНОГО ОБРАЗОВАНИЯ</dc:title>
</cp:coreProperties>
</file>