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торой  сесс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5.2010  года                                                                                        № 1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логе на имущест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зических лиц на 2011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.3 п.1 Закона Российской Федерации от 09.12.1991г № 2003-1 «О налогах на имущество физических лиц», Законом Российской Федерации № 283-ФЗ от 28.11.2009 г «О внесении изменений в отдельные законодательные акты Российской Федерации» Совет депутатов  Бурмистровского сельсовет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numPr>
          <w:ilvl w:val="0"/>
          <w:numId w:val="2"/>
        </w:numPr>
        <w:ind w:left="-142" w:right="0" w:firstLine="8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ставку налога на имущество физических лиц на 2011 год, суммарной стоимостью до 300,0 тыс.руб -  0,1 %; свыше 300,0 тыс.руб до 500,0 тыс.руб   -0,25 %;  свыше 500,0 тыс.руб – 1,0 %.</w:t>
      </w:r>
    </w:p>
    <w:p>
      <w:pPr>
        <w:pStyle w:val="ConsTitle"/>
        <w:widowControl/>
        <w:ind w:left="-142" w:right="0" w:firstLine="8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Title"/>
        <w:widowControl/>
        <w:numPr>
          <w:ilvl w:val="0"/>
          <w:numId w:val="2"/>
        </w:numPr>
        <w:ind w:left="-142" w:right="0" w:firstLine="8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данного решения возложить на заместителя председателя Совета депутатов Е.И.Федосюк.</w:t>
      </w:r>
    </w:p>
    <w:p>
      <w:pPr>
        <w:pStyle w:val="Style17"/>
        <w:ind w:left="-142" w:firstLine="83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2"/>
        </w:numPr>
        <w:ind w:left="-142" w:right="0" w:firstLine="8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 01.01.2011 года.</w:t>
      </w:r>
    </w:p>
    <w:p>
      <w:pPr>
        <w:pStyle w:val="Style17"/>
        <w:ind w:left="-142" w:firstLine="83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2"/>
        </w:numPr>
        <w:ind w:left="-142" w:right="0" w:firstLine="8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с 01.01.2011г решение № 31 от 09.11.2005 «О налоге на имущество физических лиц в 2006г».</w:t>
      </w:r>
    </w:p>
    <w:p>
      <w:pPr>
        <w:pStyle w:val="Style17"/>
        <w:ind w:left="-142" w:firstLine="832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2"/>
        </w:numPr>
        <w:ind w:left="-142" w:right="0" w:firstLine="8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опубликовать в газете «Знаменка».</w:t>
      </w:r>
    </w:p>
    <w:p>
      <w:pPr>
        <w:pStyle w:val="ConsTitle"/>
        <w:widowControl/>
        <w:ind w:left="-142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Бурмистровского сельсовета                                    К.В.Ульченко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37:00Z</dcterms:created>
  <dc:creator>Отдел муниципальных образований МФ РФ</dc:creator>
  <dc:description/>
  <cp:keywords/>
  <dc:language>en-US</dc:language>
  <cp:lastModifiedBy>Юзер</cp:lastModifiedBy>
  <cp:lastPrinted>2010-05-11T10:29:00Z</cp:lastPrinted>
  <dcterms:modified xsi:type="dcterms:W3CDTF">2010-05-11T06:29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