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b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АЯ ОБЛАСТ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БУРМИСТРОВСКОГО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ИТИ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торой  сесс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.Бурмистро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5.2010 года                                                                                         № 12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бюджет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урмистровского сельсовета Искитимского райо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 на 2010 год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</w:p>
    <w:p>
      <w:pPr>
        <w:pStyle w:val="ConsTitle"/>
        <w:widowControl/>
        <w:ind w:right="0" w:firstLine="14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 обсудив доклад главного бухгалтера Бурмистровского сельсовета Рыженковой Лидии Александровны, о внесении изменений в бюджет Бурмистровского сельсовета на 2010 год, Совет депутатов Бурмистровского сельсовета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firstLine="141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следующие изменения в решение № 150 от 16.12.2009г «О бюджете Бурмистровского сельсовета Искитимского района Новосибирской области на 2010 год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1.Утвердить приложение № 3 «Доходы бюджета Бурмистровского сельсовета на 2010г» в прилагаемой редакции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2. Утвердить приложение № 5 «Распределение бюджетных ассигнований на 2010 год по разделам и подразделам, целевым статьям и видам расходов» в прилагаемой редакции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3. Утвердить приложение № 6 «Ведомственная структура расходов местного бюджета Бурмистровского сельсовета на 2010 год» в прилагаемой редакции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4. Утвердить приложение № 7 «Источники финансирования дефицита бюджета Бурмистровского сельсовета на 2010 год»  в прилагаемой редакции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14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Решение опубликовать в газете « Знаменка»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Бурмистровского сельсовета                                    К.В.Ульченко                                                  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10:00Z</dcterms:created>
  <dc:creator>Отдел муниципальных образований МФ РФ</dc:creator>
  <dc:description/>
  <cp:keywords/>
  <dc:language>en-US</dc:language>
  <cp:lastModifiedBy>Юзер</cp:lastModifiedBy>
  <cp:lastPrinted>2010-05-11T10:12:00Z</cp:lastPrinted>
  <dcterms:modified xsi:type="dcterms:W3CDTF">2010-05-11T06:12:00Z</dcterms:modified>
  <cp:revision>1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