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БУРМИСТРОВ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ИТИМ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ретьей  сессии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Бурмистро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07.2010  года                                                                                  №  1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бюджет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урмистровского сельсовета Искитимского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 на 2010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 обсудив доклад главного бухгалтера Бурмистровского сельсовета, о внесении изменений в бюджет Бурмистровского сельсовета на 2010 год, Совет депутатов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170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firstLine="170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в решение № 150 от 16.12.2009г «О бюджете Бурмистровского сельсовета Искитимского района Новосибирской области на 2010 год»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  В статье 1 п.1 слова « в сумме 3263,4 тыс. рублей» заменить на «в сумме 4108,494 тыс.рублей», слова «в сумме 1046,2 тыс.рублей» заменить на «1891,299 тыс.рублей»; п.2  слова «в сумме 4831,5 тыс.рублей» заменить на «5976,582 тыс.рублей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2. Утвердить приложение № 3 «Доходы бюджета Бурмистровского сельсовета на 2010 год» в прилагаемой редакции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3. Утвердить приложение № 5 «Распределение бюджетных ассигнований на 2010 год по разделам и подразделам, целевым статьям и видам расходов» в прилагаемой редакции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4. Утвердить приложение № 6 «Ведомственная структура расходов местного бюджета Бурмистровского сельсовета на 2010 год» в прилагаемой редакции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5. Утвердить приложение № 7 «Источники финансирования дефицита бюджета Бурмистровского сельсовета на 2010 год» в прилагаемой редакции.</w:t>
      </w:r>
    </w:p>
    <w:p>
      <w:pPr>
        <w:pStyle w:val="ConsTitle"/>
        <w:widowControl/>
        <w:ind w:right="0" w:firstLine="170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170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Решение опубликовать в газете « Знаменка»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а Бурмистровского сельсовета</w:t>
        <w:tab/>
        <w:t xml:space="preserve">                              К.В.Ульченко 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56:00Z</dcterms:created>
  <dc:creator>Отдел муниципальных образований МФ РФ</dc:creator>
  <dc:description/>
  <cp:keywords/>
  <dc:language>en-US</dc:language>
  <cp:lastModifiedBy>Юзер</cp:lastModifiedBy>
  <cp:lastPrinted>2010-07-02T10:25:00Z</cp:lastPrinted>
  <dcterms:modified xsi:type="dcterms:W3CDTF">2010-07-02T11:40:00Z</dcterms:modified>
  <cp:revision>1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