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УРМИСТР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урмист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1.07.2010 г 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боре и вывозе бытового му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Заслушав и обсудив информацию руководителя МУП «Бурмистровское» Щеголеватых Анатолия Геннадьевича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бытового мусора производить 1 и 15 числа каждого месяца.</w:t>
      </w:r>
    </w:p>
    <w:p>
      <w:pPr>
        <w:pStyle w:val="Style15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цену на сбор и вывоз бытового мусора   20 рублей с одного двора (за один раз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Знам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рмистровского сельсовета                                        К.В.У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15" w:hanging="17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51:00Z</dcterms:created>
  <dc:creator>Юзер</dc:creator>
  <dc:description/>
  <cp:keywords/>
  <dc:language>en-US</dc:language>
  <cp:lastModifiedBy>Юзер</cp:lastModifiedBy>
  <dcterms:modified xsi:type="dcterms:W3CDTF">2010-07-06T06:51:00Z</dcterms:modified>
  <cp:revision>2</cp:revision>
  <dc:subject/>
  <dc:title/>
</cp:coreProperties>
</file>