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БУРМИСТРОВ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ИТИМ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етвертой  сессии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Бурмистро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2.09.2010 г                                                                                               № 2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бюджет Бурмистровского сельсовет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итимского района Новосибирской области на 2010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и обсудив доклад главного бухгалтера Бурмистровского сельсовета,  о внесении изменений в бюджет Бурмистровского сельсовета Искитимского района Новосибирской области на 2010 год, Совет депутатов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20" w:righ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firstLine="14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следующие изменения в решение № 150 от 16.12.2009г «Об утверждении бюджета Бурмистровского сельсовета Искитимского района Новосибирской области на 2010 год»:</w:t>
      </w:r>
    </w:p>
    <w:p>
      <w:pPr>
        <w:pStyle w:val="ConsTitle"/>
        <w:widowControl/>
        <w:ind w:right="0" w:firstLine="14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Утвердить приложение № 3 «Доходы бюджета Бурмистровского сельсовета на 2010 год» в прилагаемой редакции;</w:t>
      </w:r>
    </w:p>
    <w:p>
      <w:pPr>
        <w:pStyle w:val="ConsTitle"/>
        <w:widowControl/>
        <w:ind w:right="0" w:firstLine="14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Утвердить приложение № 5 «Распределение бюджетных ассигнований на 2010 год по разделам и подразделам, целевым статьям и видам расходов» в прилагаемой редакции;</w:t>
      </w:r>
    </w:p>
    <w:p>
      <w:pPr>
        <w:pStyle w:val="ConsTitle"/>
        <w:widowControl/>
        <w:ind w:right="0" w:firstLine="14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Утвердить приложение № 6 «Ведомственная структура расходов местного бюджета Бурмистровского сельсовета на 2010 год» в прилагаемой редакции;</w:t>
      </w:r>
    </w:p>
    <w:p>
      <w:pPr>
        <w:pStyle w:val="ConsTitle"/>
        <w:widowControl/>
        <w:ind w:right="0" w:firstLine="14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Утвердить приложение № 7 «Источники финансирования дефицита бюджета Бурмистровсого сельсовета на 2010 год» в прилагаемой редакци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14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Опубликовать настоящее решение в газете «Знаменка».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а Бурмистровского сельсовета</w:t>
        <w:tab/>
        <w:t xml:space="preserve">                                    К.В.Ульченко 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46:00Z</dcterms:created>
  <dc:creator>Отдел муниципальных образований МФ РФ</dc:creator>
  <dc:description/>
  <cp:keywords/>
  <dc:language>en-US</dc:language>
  <cp:lastModifiedBy>Юзер</cp:lastModifiedBy>
  <cp:lastPrinted>2010-09-06T11:42:00Z</cp:lastPrinted>
  <dcterms:modified xsi:type="dcterms:W3CDTF">2010-09-06T07:42:00Z</dcterms:modified>
  <cp:revision>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