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УРМИСТ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урмист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2.09.2010 г    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 рассмотр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а Устава Бурми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В соответствии с Порядком организации и проведения публичных слушаний в  Бурмистровском сельсовете, учитывая предложения депутатов,  Совет депутато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1.  Публичные слушания по рассмотрению проекта Устава в новой редакции,  с учетом положений Федерального закона от 06.07.2005г № 93-ФЗ «О внесении изменений в законодательные акты Российской Федерации о выборах и референдумах и иные законодательные акты Российской Федерации», назначить на  15 сентября 2010 года,  время проведения 14-30 в здании ДК д.Бурмистрово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1276"/>
        <w:rPr/>
      </w:pPr>
      <w:r>
        <w:rPr>
          <w:sz w:val="28"/>
          <w:szCs w:val="28"/>
        </w:rPr>
        <w:t>2.  Опубликовать настоящее решение в газете «Знаменка».</w:t>
      </w:r>
    </w:p>
    <w:p>
      <w:pPr>
        <w:pStyle w:val="Normal"/>
        <w:ind w:left="2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рмистровского сельсовета                                        К.В.У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34:00Z</dcterms:created>
  <dc:creator>Юзер</dc:creator>
  <dc:description/>
  <cp:keywords/>
  <dc:language>en-US</dc:language>
  <cp:lastModifiedBy>Юзер</cp:lastModifiedBy>
  <cp:lastPrinted>2010-09-06T11:44:00Z</cp:lastPrinted>
  <dcterms:modified xsi:type="dcterms:W3CDTF">2010-09-08T10:34:00Z</dcterms:modified>
  <cp:revision>2</cp:revision>
  <dc:subject/>
  <dc:title/>
</cp:coreProperties>
</file>