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БУРМИСТРОВСКОГО СЕЛЬ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Title"/>
        <w:widowControl/>
        <w:tabs>
          <w:tab w:val="clear" w:pos="708"/>
          <w:tab w:val="left" w:pos="405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идцать четвертой (внеочередной) сессии</w:t>
      </w:r>
    </w:p>
    <w:p>
      <w:pPr>
        <w:pStyle w:val="ConsTitle"/>
        <w:widowControl/>
        <w:tabs>
          <w:tab w:val="clear" w:pos="708"/>
          <w:tab w:val="left" w:pos="405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Бурмистр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4.12.2013г                                                                                       №145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Бурмистровского сельсов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 Новосибирской област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и плановый период 2015 и 2016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смотрев бюджет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Бурмистр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на 2014 год и плановый период 2015 и 2016 годов, в соответствии с Бюджетным кодексом Российской Федерации, Приказом Министерства финансов Российской Федерации от 01.07.2013г. N65н «Об утверждении Указаний о порядке применения бюджетной классификации Российской Федерации», проектом Закона Новосибирской области «Об областном бюджете Новосибирской области на 2014 год и плановый период 2015 и 2016 годов», проектом решения сессии Совета депутатов Искитимского района «О бюджете Искитимского района на 2014 год и плановый период 2015 и 2016 годов», Уставом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Бурмистровского сельсове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, Положением «О бюджетном процессе в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Бурмистровск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е», с учетом публичных слушаний,  Совет депутатов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Бурмистр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Бурмистровского сельсовета на 201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9945,1 тыс. рублей, в том числе объем безвозмездных поступлений в сумме 7886,2 тыс. рублей, из них объем межбюджетных трансфертов, получаемых из других бюджетов бюджетной системы Российской Федерации, в сумме 7886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9945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15 год и на 201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15 год в сумме 9464,9 тыс. рублей, в том числе объем безвозмездных поступлений в сумме 7292,7 тыс. рублей, из них объем межбюджетных трансфертов, получаемых из других бюджетов бюджетной системы Российской Федерации, в сумме 7292,7 тыс. рублей, и на 2016 год в сумме 10161 тыс. рублей, в том числе объем безвозмездных поступлений в сумме 7822,4 тыс. рублей, из них объем межбюджетных трансфертов, получаемых из других бюджетов бюджетной системы Российской Федерации, в сумме 7822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на 2015 год в сумме 9464,9 тыс. рублей, в том числе условно утвержденные расходы в сумме 200  тыс. рублей, и на 2016 год в сумме 10161 тыс. рублей, в том числе условно утвержденные расходы в сумме 42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на 2015 год в сумме 0,0 тыс. рублей и на 2016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404%23Par40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еречень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Бурмистровского сельсовета в 2014 году и плановом периоде 2015 и 2016 годов согласно приложению 1 к настоящему Решению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410%23Par41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еречень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налоговых и неналоговых доходов местного бюджета, согласно таблице 1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1818%23Par18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еречень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безвозмездных поступлений местного бюджета согласно таблице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3291%23Par329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еречень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местного бюджета в 2014 году и плановом периоде 2015 и 2016 годов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доходы местного бюджета на 2014 год и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пеней и штрафов по ним, неналоговых доходов, безвозмездных поступлений, согласно приложению 3 к настоящему Решению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таблица 1(доходы бюджета Бурмистровского сельсовета на 2014год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5и 2016 год таблица 2 (доходы бюджета Бурмистровского сельсовета на  плановый период 2015-2016 год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унитарные предприятия Бурмистровского сельсовета за использование муниципального имущества осуществляют перечисления в местный бюджет в размере 5% прибыли, остающейся после уплаты налогов и иных обязательных платежей. Перечисления части прибыли в местной бюджет унитарными предприятиями Бурмистровского сельсовета производятся по итогам работы за каждый квартал в течение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в бюджет Бурмистровского сельсовета, не установленные бюджетным законодательством Российской Федерации на 2014 год и плановый период 2015 и 2016 годов согласно приложению 4 к настоящему Решен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 установленные бюджетным законодательством Российской Федерации нормативы распределения доходов в бюджет Бурмистровского сельсовета, за исключением безвозмездных поступлений (таблица 1)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установленные бюджетным законодательством Российской Федерации нормативы распределения безвозмездных поступлений в бюджет Бурмистровского сельсовета (таблица 2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</w:t>
      </w:r>
    </w:p>
    <w:p>
      <w:pPr>
        <w:pStyle w:val="TextBody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становить в пределах общего объема расходов, установл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16%23Par1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4 год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4550%23Par45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5 - 2016 годы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9634%23Par9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4 год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14463%23Par1446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5 - 2016 годы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20954%23Par2095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6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общий объем бюджетных ассигнований, направляемых на исполнение публичных нормативных обязательств, на 2014 год в сумме 106,9 тыс. рублей, на 2015 год в сумме 106,9 тыс. рублей и на 2016 год в сумме 106,9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4 год согласно </w:t>
      </w:r>
      <w:hyperlink w:anchor="Par270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7 к настоящему Зак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15 - 2016 годы согласно </w:t>
      </w:r>
      <w:hyperlink w:anchor="Par27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7 к настоящему Зак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федеральным законодательством и (или) законодательством Новосибирской области, и в пределах бюджетных ассигнований, предусмотренных ведомственной структурой расходов местного бюджета на 2014 год и на 2015 - 2016 годы по соответствующим целевым статьям и виду расходов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14459%23Par1445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Бурмистров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2014 - 2016 годах за счет средств местного бюджета оказываются муниципальные услуги (выполняются работы) в соответствии с перечнем и объемом муниципальных услуг (работ) и нормативами финансовых затрат (стоимостью) муниципальных услуг (работ), утвержденными администрацией Бурмистровского сельсовета. Оказание муниципальных услуг (выполнение работ) осуществляется в соответствии с муниципальным заданием, сформированным в порядке, установленном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казенные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мере 100 процентов суммы договора (контракта) - по распоряжению главы Бурмистровского сельсовета Искитимского района 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о временное распоряжение муниципальных учреждений Бурмистровского сельсовета Искитимского района Новосибирской области, учитываются на лицевых счетах, открытых им в Управлении Федерального казначейства Новосибирской области, в порядке, установленном Управлением Федерального казначей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Бурмистровского сельсове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в сумме 2283 тыс.руб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2850 тыс.руб. и на 2016 год в сумме 3150 тыс.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местного  бюджета в бюджет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4 год в сумме 307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год в сумме 307,7 тыс. рублей, на 2016 год в сумме 307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цель предоставления и распределения иных межбюджетных трансфертов из  местного бюджета в бюджет муниципального района  на осуществление полномочий по организации библиотечного обслуживания населения Бурмистр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4 год в сумме 307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5 год в сумме 307,7 тыс. рублей, на 2016 год в сумме 307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редства местного бюджета, предусмотренные на условиях софинансирования расходов с областным бюджетом, расходуются в соответствии с установленными нормативами софинансирования расходов. Фактический объем расходования местного бюджета определяется администрацией Бурмистров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Бурмистровского сельсовета с районными и областными органами исполнительной власти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4 год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49760%23Par4976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5 – 2016 годы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49946%23Par499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езервного фонда Бурмистровского сельсовета Искитимского района Новосибирской области на 2014 год в сумме 140 тыс. рублей, на 2015 год в сумме 140 тыс. рублей и на 2016 год в сумме 14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1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заимствований муниципального образования на 2014 год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50130%23Par5013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8 к настоящему Решению, на 2015 - 2016 годы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50150%23Par5015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Бурмистровского сельсовета Искитимского района Новосибирской области на 1 января 2015 года в сумме 0,0 тыс. рублей, в том числе верхний предел долга по муниципальным гарантиям Бурмистровского сельсовета Искитимского района Новосибирской области в сумме 0,0 тыс. рублей, на 1 января 2016 года в сумме 0,0 тыс. рублей, в том числе верхний предел долга по муниципальным гарантиям Бурмистровского сельсовета Искитимского района Новосибирской области в сумме 0,0 тыс. рублей, и на 1 января 2017 года в сумме 0,0 тыс. рублей, в том числе верхний предел долга по муниципальным гарантиям Бурмистровского сельсовета Искитимского района Новосибирской области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Бурмистровского сельсовета Искитимского района Новосибирской области на 2014 год в сумме 0,0 тыс. рублей, на 2015 год в сумме 0,0 тыс. рублей и на 2016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местного бюджета Бурмистровского сельсовета Искитимского района Новосибирской области на обслуживание муниципального долга Бурмистровского сельсовета Искитимского района Новосибирской области на 2014 год в сумме 0,0 тыс. рублей, на 2015 год в сумме 0,0 тыс. рублей и на 2016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3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Бурмистровского сельсовета Искитимского района Новосибирской области в валюте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4 год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50202%23Par5020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9 к настоящему Зак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5 - 2016 годы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567%5C%D0%A0%D0%B5%D1%88%D0%B5%D0%BD%D0%B8%D0%B5%20%D0%A1%D0%B5%D1%81%D1%81%D0%B8%D0%B8.docx" \l "Par50284%23Par502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9 к настоящему Зако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4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4 года остатки целевых средств, переданных из областного бюджета в бюджет Бурмистровского сельсовета в 2013 году, подлежат возврату в доход областного бюджета в соответствии с Порядком, взыскания неиспользованных остатков 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, утвержденным приказом Министерства финансов Российской Федерации от 11.06.2009 №5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использованные по состоянию на 1 января 2014 года остатки целевых средств, переданных из бюджета Бурмистровского сельсовета в 2013 году в бюджет Искитимского района, подлежат возврату в доход  бюджета Бурмистр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местного бюджета, указанные средства подлежат взысканию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ми 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численные в доход местного бюджета неиспользованные остатки целевых средств могут быть возвращены в бюджет Искитимского района  при установлении потребности в использовании их на те же ц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6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в 2014 году изменений в показатели сводной бюджетной росписи  бюджета Бурмистровского сельсовета, связанные с особенностями исполнения бюджета Бурмистровского сельсовета и (или) перераспределения бюджетных ассигнований между главными распорядителями бюджетных средств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видами расходов классификации расходов бюджетов, предусмотренных главным распорядителям бюджетных средств бюджета Бурмистровского сельсовета на предоставление субсидий на конкурсной основе (грантов) физическим и юридически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изменение бюджетной классификации расходов бюджета района без изменения целевого направления расходования бюджетных средств при изменении установленного порядка применения бюджетной классификации </w:t>
      </w:r>
      <w:r>
        <w:rPr>
          <w:rFonts w:cs="Times New Roman" w:ascii="Times New Roman" w:hAnsi="Times New Roman"/>
          <w:b/>
          <w:sz w:val="28"/>
          <w:szCs w:val="28"/>
        </w:rPr>
        <w:t>Министерством финансов и налоговой политики Новосиби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7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газете «Знаменк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урмистровского сельсовета                               К.В. Ульч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С.Л. Чум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21"/>
        <w:widowControl w:val="false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B1A580BE11F6ED8EA9FDAD3CD433B1E27A6B3740C51731915C37A433489F4A3813FCD39B690UDW8K" TargetMode="External"/><Relationship Id="rId3" Type="http://schemas.openxmlformats.org/officeDocument/2006/relationships/hyperlink" Target="consultantplus://offline/ref=8DA2D7C3CAE85149143B8801A3022B8522C1FE6480792BBD42F47C981B5D4E73AD41DD621927A68Ae8N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33:00Z</dcterms:created>
  <dc:creator>Наська Ка</dc:creator>
  <dc:description/>
  <cp:keywords/>
  <dc:language>en-US</dc:language>
  <cp:lastModifiedBy>Admin</cp:lastModifiedBy>
  <cp:lastPrinted>2013-12-24T11:15:00Z</cp:lastPrinted>
  <dcterms:modified xsi:type="dcterms:W3CDTF">2013-12-24T05:16:00Z</dcterms:modified>
  <cp:revision>20</cp:revision>
  <dc:subject/>
  <dc:title>НОВОСИБИРСКАЯ ОБЛАСТЬ</dc:title>
</cp:coreProperties>
</file>