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решению сессии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Бурмистров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на2014 год и плановый период 2015 и 2016г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от  24.12.2013г  № 1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рмативы распределения доходов между бюджетами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ой Федерации, не установленные бюджетным законодательством Российской Федерации, на 2014 год  и плановый период 2015 и 2016 годов</w:t>
      </w: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</w:rPr>
        <w:t>Таблица № 1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"/>
        <w:gridCol w:w="2411"/>
        <w:gridCol w:w="6115"/>
        <w:gridCol w:w="182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left="-360" w:firstLine="360"/>
              <w:jc w:val="right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вида доходов бюдже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орматив отчислений в доход бюджета Бурмистровского сельсовета   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 11 0502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35 10 0000 12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 13 01995 10 0000 13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2065 10 0000 13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2995 10 0000 1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4 02053 10 0000 4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от реализации иного имущества, находящегося в собственности поселений, (за исключением имущества муниципальных автономных учреждений, а также имущества муниципальных унитарных предприятий в том числе казенных), в части реализации основных средств по указанному имуществ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4 02053 10 0000 4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от реализации иного имущества, находящегося в собственности поселений, (за исключением имущества муниципальных автономных учреждений, а также имущества муниципальных унитарных предприятий в том числе казенных), в части реализации материальных запасов по указанному имуществ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 xml:space="preserve">1 15 02050 10 0000 140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>
          <w:trHeight w:val="10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33050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>
          <w:trHeight w:val="7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 900 50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 17 0105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1001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1003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>
          <w:trHeight w:val="1321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 02 02041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2077 10 0000 15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2999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2102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 бюджетам на закупку автотранспортных средств и коммунальной техни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>
          <w:trHeight w:val="928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15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>
          <w:trHeight w:val="716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1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24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  передаваемых полномочий субъектов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 02 04012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поселений для компенсации дополнительных  расходов, возникших в результате решений, принятых органами власти другого уровн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4999 10 0000 15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9024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>
          <w:trHeight w:val="90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9054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 03 05099 10 0000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 07 0503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8 0500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 поселений) для осуществления возврата (зачета) излишне уплаченных или излишне взысканных сумм налогов, сборов и иных платеж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8 05010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5000 10 0000 15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28:00Z</dcterms:created>
  <dc:creator>User</dc:creator>
  <dc:description/>
  <cp:keywords/>
  <dc:language>en-US</dc:language>
  <cp:lastModifiedBy>User</cp:lastModifiedBy>
  <cp:lastPrinted>2012-11-14T15:34:00Z</cp:lastPrinted>
  <dcterms:modified xsi:type="dcterms:W3CDTF">2013-12-24T00:48:00Z</dcterms:modified>
  <cp:revision>7</cp:revision>
  <dc:subject/>
  <dc:title>                                                                                  Приложение № 4 </dc:title>
</cp:coreProperties>
</file>