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</w:rPr>
        <w:t>НОВОСИБИРСКАЯ ОБЛАСТЬ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ОВЕТ ДЕПУТАТОВ БУРМИСТРОВСКОГО СЕЛЬСОВЕТА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ИСКИТИМСКОГО РАЙОНА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(четвертого созыва)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sz w:val="28"/>
        </w:rPr>
        <w:t>Сорок восьмой (внеочередной)  сессии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д.Бурмист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6.2015                                                                                                       №216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О назначении члена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избирательной комиссии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Бурмистровского сельсовета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Искитимского района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25" w:leader="none"/>
        </w:tabs>
        <w:ind w:firstLine="540"/>
        <w:jc w:val="both"/>
        <w:rPr/>
      </w:pPr>
      <w:r>
        <w:rPr>
          <w:sz w:val="28"/>
          <w:szCs w:val="28"/>
        </w:rPr>
        <w:t>На основании решения  сорок седьмой сессии Совета депутатов Бурмистровского  сельсовета Искитимского района Новосибирской области от «20» мая  2015г. № 209 «О прекращении полномочий члена  избирательной комиссии  Бурмистровского  сельсовета Искитимского района Новосибирской области с правом решающего голоса»,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б избирательных комиссиях, комиссиях референдума в Новосибирской области»,  Совет депутатов  Бурмистровского 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Назначить членом  избирательной комиссии Бурмистровского сельсовета Искитимского района Новосибирской области с правом решающего голоса  Шаталову Наталью Петровну, предложенную для назначения в состав комиссии собранием избирателей по месту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данное решение в газете «Знаменка»  и на официальном сайте администрации Бурмистровскогго сельсовет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править данное решение в избирательную комиссию Бурмистровского  сельсовета Искитимского района Новосибирской обла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рмистровского сельсовета                                                           С.Л.Чума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урмистровского сельсовета                                            К.В.Ульч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33:00Z</dcterms:created>
  <dc:creator>Тик</dc:creator>
  <dc:description/>
  <cp:keywords/>
  <dc:language>en-US</dc:language>
  <cp:lastModifiedBy>администрация</cp:lastModifiedBy>
  <cp:lastPrinted>2015-06-16T14:02:00Z</cp:lastPrinted>
  <dcterms:modified xsi:type="dcterms:W3CDTF">2015-07-02T02:41:00Z</dcterms:modified>
  <cp:revision>10</cp:revision>
  <dc:subject/>
  <dc:title>СОВЕТ ДЕПУТАТОВ ____________________ СЕЛЬСОВЕТА ИСКИТИМСКОГО РАЙОНА НОВОСИБИРСКОЙ ОБЛАСТИ</dc:title>
</cp:coreProperties>
</file>