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признании претендентов участниками аукциона  № 1/03-2014 </w:t>
      </w:r>
    </w:p>
    <w:p>
      <w:pPr>
        <w:pStyle w:val="Heading"/>
        <w:numPr>
          <w:ilvl w:val="0"/>
          <w:numId w:val="0"/>
        </w:numPr>
        <w:tabs>
          <w:tab w:val="clear" w:pos="57"/>
          <w:tab w:val="left" w:pos="5812" w:leader="none"/>
        </w:tabs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rPr/>
      </w:pPr>
      <w:r>
        <w:rPr>
          <w:szCs w:val="24"/>
        </w:rPr>
        <w:t>д.Бурмистрово                                                                                                          «27» марта 2014 г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Собственник, выставляемого на аукцион объекта недвижимого имущества – Администрация Бурмистровского сельсовета, Искитимского района, Новосибирской обла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рганизатор аукциона: администрация Бурмистровского сельсовета, Искитимского района, Новосиби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633246, РФ, Новосибирская область, Искитимский район, д.Бурмистрово, ул. Центральная д.22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нтактный телефон: 8(38343) 74117, 74182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 заседании комиссии о признании претендентов участниками аукциона присутствуют 5 членов комиссии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Ульченко К.В. - глава Бурмистров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нина Н.А. – специалист администрации Бурмистров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Чумак С.Н. – руководитель  МУП «Бурмистровское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Чумак с.Л. –  председатель Совета депутатов Бурмистровского сельсовет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Якушкина Н.Н. – главный бухгалтер Бурмистровского сельсове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миссия правомочна осуществлять свои функции. 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Информационное сообщение о проведение аукциона по продаже объекта недвижимого имущества в форме , открытого по составу участников   было опубликовано в газете  « Знаменка»  от 28 февраля 2014 года и размещено на официальном Интернет-сайте администрации Бурмистровского сельсовета Искитимского района Новосибирской области: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bu</w:t>
        </w:r>
      </w:hyperlink>
      <w:r>
        <w:rPr>
          <w:sz w:val="26"/>
          <w:szCs w:val="26"/>
          <w:lang w:val="en-US"/>
        </w:rPr>
        <w:t>rmistr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skiti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именование и характеристика, выставляемого на аукцион имуществ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анспортное средство.Марка, модель: трактор, гусеничный ДТ-75т, год выпуска 1991, регистрационный знак 0576 НН 54, цвет желтый, техническое состояние: отсутствует бульдозерная  навеска, требуется капитальный ремонт, номер рамы 852833, номер двигателя 81512, паспорт АА 549761 выдан 04.09.1998 года, габаритные размеры: 4380*1890*2650, мощность двигателя, квт (л.с.) 90, конструкционная масса 6550 к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Способ приватизации - продажа муниципального имущества  на аукционе открытом по составу участни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 Начальная цена продажи муниципального имущества: 42 000 ( сорок две  тысячи) рублей 00 копеек 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Задаток: размер задатка устанавливается  в размере 10 % от начальной цены продажи –4 200 ( четыре тысячи двести) рублей 00 коп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Форма и порядок оплаты цены: в российских рублях по безналичной форме расчетов на счет Продавца в соответствии с условиями Договора купли продажи объекта недвижимого имуще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Форма подачи предложений о цене имущества: закрытая - предложения о цене имущества подаются участниками аукциона в день подведения итогов аукциона или по желанию претендента запечатанный конверт с предложениями о цене может быть подан при подаче заявки. Оплата цены продажи имущества вносится единовременно, рассрочка не предоставляетс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До окончания, указанного в информационном сообщении о проведении аукциона по продаже объекта недвижимого имущества, срока подачи заявок на участие в аукционе до 10 час. 00 мин. 21  марта 2014 г. - поступило 2 (две) заявки на участие в аукционе в письменной форме, как это зафиксировано в Журнале регистрации поступления заявок на участие в аукцион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2.СВЕДЕНИЯ О ПРЕТЕНДЕНТАХ, ПОДАВШИХ ЗАЯВКУ НА УЧАСТИЕ В АУКЦИОНЕ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момент окончания приема заявок на участие в аукционе до 10 час. 00 мин. 21 марта 2014 г. зарегистрировано 2 (две) заяв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409"/>
        <w:gridCol w:w="2694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фамилия, имя, отчество (для физического лиц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сто нахождения (для юр. лица),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место жительства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(для физ. лица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.лица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спортные да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время поступ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Cs w:val="24"/>
              </w:rPr>
            </w:pPr>
            <w:r>
              <w:rPr>
                <w:szCs w:val="24"/>
              </w:rPr>
              <w:t>Павленко Андрей Анато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47, Новосибирская область Искитимский район с.Быстровка ул. Совхозная дом 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5003 № 72203 УВД Искитимского района НСО 11.04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9.03.2014 г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4 час. 0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Cs w:val="24"/>
              </w:rPr>
            </w:pPr>
            <w:r>
              <w:rPr>
                <w:szCs w:val="24"/>
              </w:rPr>
              <w:t>Ефименко Сергей Валенти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46, Новосибирская область Искитимский район д. Бурмистрово ул. Береговая дом 53 кв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5003 № 84948 УВД Искитимского района НСО 01.07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05.03.2014 г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. 00 мин</w:t>
            </w:r>
          </w:p>
        </w:tc>
      </w:tr>
    </w:tbl>
    <w:p>
      <w:pPr>
        <w:pStyle w:val="Normal"/>
        <w:tabs>
          <w:tab w:val="clear" w:pos="57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13. До окончания указанного в извещении о проведении аукциона срока подачи заявок на участие в аукционе - заявки на участие в аукционе не отзыва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ретенденты, которым было отказано в допуске к участию в аукционе - не зарегистрирован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 Все документы, необходимые для участия в аукционе, указанные в информационном сообщении, представлен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  Павленко Андрея Анатольевича  платежное поручение № </w:t>
      </w:r>
      <w:r>
        <w:rPr>
          <w:sz w:val="26"/>
          <w:szCs w:val="26"/>
          <w:u w:val="single"/>
        </w:rPr>
        <w:t>8367</w:t>
      </w:r>
      <w:r>
        <w:rPr>
          <w:sz w:val="26"/>
          <w:szCs w:val="26"/>
        </w:rPr>
        <w:t xml:space="preserve"> от «12» марта 2014г. о внесении задатка для участия в аукционе – поступление суммы подтвержде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 Ефименко Сергея  Валентиновича – платежное поручение № </w:t>
      </w:r>
      <w:r>
        <w:rPr>
          <w:sz w:val="26"/>
          <w:szCs w:val="26"/>
          <w:u w:val="single"/>
        </w:rPr>
        <w:t>8227</w:t>
      </w:r>
      <w:r>
        <w:rPr>
          <w:sz w:val="26"/>
          <w:szCs w:val="26"/>
        </w:rPr>
        <w:t xml:space="preserve"> от « 05» марта 2014г. о внесении задатка для участия в аукционе – поступление суммы подтвержде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6. Комиссией принято решение: признать участниками аукциона следующих претендентов подавших заявки на участие в аукционе:</w:t>
      </w:r>
    </w:p>
    <w:p>
      <w:pPr>
        <w:pStyle w:val="Normal"/>
        <w:ind w:left="651" w:firstLine="57"/>
        <w:jc w:val="both"/>
        <w:rPr/>
      </w:pPr>
      <w:r>
        <w:rPr>
          <w:sz w:val="26"/>
          <w:szCs w:val="26"/>
        </w:rPr>
        <w:t>- Павленко Андрея Анатольевича - с присвоением участнику №1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 Ефименко Сергея Валентиновича – с присвоением участнику №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олосовали «за» - единогласн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ий протокол признания претендентов участниками аукциона подлежит размещению на официальном Интернет-сайте администрации Бурмистровского сельсовета Искитимского района Новосибирской области: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bu</w:t>
        </w:r>
      </w:hyperlink>
      <w:r>
        <w:rPr>
          <w:sz w:val="26"/>
          <w:szCs w:val="26"/>
          <w:lang w:val="en-US"/>
        </w:rPr>
        <w:t>rmistr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skiti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7</w:t>
      </w:r>
      <w:r>
        <w:rPr/>
        <w:t xml:space="preserve">. Подписи членов комиссии: </w:t>
      </w:r>
    </w:p>
    <w:tbl>
      <w:tblPr>
        <w:tblW w:w="1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119"/>
        <w:gridCol w:w="4995"/>
        <w:gridCol w:w="4497"/>
      </w:tblGrid>
      <w:tr>
        <w:trPr>
          <w:trHeight w:val="1677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57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57"/>
                <w:tab w:val="left" w:pos="601" w:leader="none"/>
              </w:tabs>
              <w:snapToGrid w:val="false"/>
              <w:ind w:firstLine="7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 xml:space="preserve">   К.В.Ульченко   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__________М.В.Павл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57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</w:t>
            </w:r>
            <w:r>
              <w:rPr>
                <w:sz w:val="24"/>
                <w:szCs w:val="24"/>
                <w:u w:val="single"/>
              </w:rPr>
              <w:t>С.Н. Чумак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__С.Л.Чумак</w:t>
            </w:r>
            <w:r>
              <w:rPr>
                <w:sz w:val="24"/>
                <w:szCs w:val="24"/>
                <w:u w:val="single"/>
              </w:rPr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(Фамилия, Имя, Отчество) </w:t>
            </w:r>
          </w:p>
          <w:p>
            <w:pPr>
              <w:pStyle w:val="Normal"/>
              <w:tabs>
                <w:tab w:val="clear" w:pos="57"/>
                <w:tab w:val="left" w:pos="601" w:leader="none"/>
              </w:tabs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___</w:t>
            </w:r>
            <w:r>
              <w:rPr>
                <w:sz w:val="24"/>
                <w:szCs w:val="24"/>
                <w:u w:val="single"/>
              </w:rPr>
              <w:t>Н.Н.Якушкина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/>
            </w:pP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___</w:t>
            </w:r>
            <w:r>
              <w:rPr>
                <w:sz w:val="24"/>
                <w:szCs w:val="24"/>
                <w:u w:val="single"/>
              </w:rPr>
              <w:t>Н.А.Сонина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/>
            </w:pP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 И.В.Малк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признании претендентов участниками аукциона  № 2/06-2011 </w:t>
      </w:r>
    </w:p>
    <w:p>
      <w:pPr>
        <w:pStyle w:val="Heading"/>
        <w:numPr>
          <w:ilvl w:val="0"/>
          <w:numId w:val="0"/>
        </w:numPr>
        <w:tabs>
          <w:tab w:val="clear" w:pos="57"/>
          <w:tab w:val="left" w:pos="5812" w:leader="none"/>
        </w:tabs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р.п.Ромоданово                                                                                                          «28» июня 2011 г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Собственник, выставляемого на аукцион объекта недвижимого имущества - Ромодановский муниципальный район Республики Мордов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рганизатор аукциона: Администрация Ромодановского муниципального района Республики Мордо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431600, РМ, Ромодановский район, р.п.Ромоданово, ул.Ленина, д.138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нтактный телефон: 8(834-38) 2-90-65, 2-90-74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 заседании комиссии о признании претендентов участниками аукциона присутствуют 6 членов комисс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Мурашова Т.И. - заместитель Главы Администрации района - начальник управления по правовым и земельно-имущественным отношениям администрации Ромодан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зьминцев С.Н. – заместитель начальника управления по правовым и земельно-имущественным отношениям – заведующий юридическим отделом администрации Ромодановского муниципального рай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ирюшкина Л.Ю. – главный специалист отдела по управлению муниципальной собственностью и земельным отношениям администрации Ромодан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анкратов Г.М. - начальник управления строительства, архитектуры и жилищно-коммунального хозяйства администрации Ромодано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елова Л.Ф. – начальник экономического управления администрации Ромодановского муниципального район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ыплова Т.В. - начальник финансового управления администрации Ромодан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миссия правомочна осуществлять свои функц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оцедура признания претендентов участниками аукциона проводилась комиссией по адресу: 431600, РМ, Ромодановский район, р.п.Ромоданово, ул.Ленина, д.138, Администрация Ромодановского муниципального района, малый зал Администрации Ромодановского муниципального района 28 июня 2011 года в 8 часов 30 мин. (время московское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Информационное сообщение о проведение аукциона по продаже объекта недвижимого имущества в форме аукциона, открытого по составу участников и закрытого по форме подачи предложения о цене было опубликовано в газете Ромодановского муниципального района Республики Мордовия «Победа» №21   от 27 мая 2011 года и размещено на официальном Интернет-сайте Администрации Ромодановского муниципального района: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omodanov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27.05.201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Наименование и характеристика, выставляемого на аукцион имуществ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тивное здание (общая площадь 225,4 кв.м., этажность: 1, назначение: нежилое, кадастровый (или условный) номер: 13-13-01/398/2010-182) , вид права: собственность, на основании Свидетельства о государственной регистрации права от 10 декабря 2010 года, серия 13 ГА номер 523021; и земельный участок (площадь 1640 кв.м., категория земель: земли населенных пунктов, разрешенное использование: для размещения административных и офисных зданий (административное здание),  кадастровый (или условный) номер: 13:16:0101042:112, вид права: собственность, на основании Свидетельства о государственной регистрации права от 11 мая 2011 года, серия 13 ГА номер 548625), расположенные по адресу: Республика Мордовия, Ромодановский район, р.п.Ромоданово, ул.Сахарников, д.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месте с земельным участ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Способ приватизации - продажа муниципального имущества  на аукционе открытом по составу участников и закрытом по форме подачи предложения о це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Начальная цена продажи муниципального имущества: 344 200 (триста сорок четыре тысячи двести) рублей 00 копеек на основании отчета № 11/05/1499-н «Об оценки рыночной стоимости недвижимого имущества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Задаток: размер задатка устанавливается  в размере 10 % от начальной цены продажи – 34 420 (тридцать четыре тысячи четыреста двадцать) рублей 00 коп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Форма и порядок оплаты цены: в российских рублях по безналичной форме расчетов на счет Продавца в соответствии с условиями Договора купли продажи недвижимого имуще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Форма подачи предложений о цене имущества: закрытая - предложения о цене имущества подаются участниками аукциона в день подведения итогов аукциона или по желанию претендента запечатанный конверт с предложениями о цене может быть подан при подаче заявки. Оплата цены продажи имущества вносится единовременно, рассрочка не предоставляетс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. До окончания, указанного в информационном сообщении о проведении аукциона по продаже объекта недвижимого имущества, срока подачи заявок на участие в аукционе до 17 час. 00 мин. 27  июня 2011 г.  - поступило 2 (две) заявки на участие в аукционе в письменной форме, как это зафиксировано в Журнале регистрации поступления заявок на участие в аукцион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3.СВЕДЕНИЯ О ПРЕТЕНДЕНТАХ, ПОДАВШИХ ЗАЯВКУ НА УЧАСТИЕ В АУКЦИОН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момент окончания приема заявок на участие в аукционе до 17 час. 00 мин. 27 июня 2011 г. зарегистрировано 2 (две) заявк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409"/>
        <w:gridCol w:w="2694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фамилия, имя, отчество (для физического лиц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сто нахождения (для юр. лица),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место жительства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(для физ. лица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.лица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спортные да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время поступ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Cs w:val="24"/>
              </w:rPr>
              <w:t>Общество с ограниченной ответственностью  «Ромодановосаха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31600, Республика Мордовия, Ромодановский район, р.п.Ромоданово, ул.Сахарников, д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1316105890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ПП 131601001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ПО 76381559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ИК 048952752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ГРН 105131000265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 40702810800000001715 в ОАО АКБ «Актив Банк» г.Саранска, к/с 30101810500000000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7.06.2011 г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5 час. 5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Cs w:val="24"/>
              </w:rPr>
            </w:pPr>
            <w:r>
              <w:rPr>
                <w:szCs w:val="24"/>
              </w:rPr>
              <w:t>Шагина Нина Игор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00, Республика Мордовия, Ромодановский район, р.п.Ромоданово, ул.Анны Лусс, д.16, кв.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89 05 915564 выдан отделом внутренних дел Ромодановского района Республики Мордовия 07.12.2005 г. к/п 132-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22.06.2011 г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1 час. 30 мин.</w:t>
            </w:r>
          </w:p>
        </w:tc>
      </w:tr>
    </w:tbl>
    <w:p>
      <w:pPr>
        <w:pStyle w:val="Normal"/>
        <w:tabs>
          <w:tab w:val="clear" w:pos="57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14. До окончания указанного в извещении о проведении аукциона срока подачи заявок на участие в аукционе - заявки на участие в аукционе не отзыва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ретенденты, которым было отказано в допуске к участию в аукционе - не зарегистрирован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 Все документы, необходимые для участия в аукционе, указанные в информационном сообщении, представлен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 Общества с ограниченной ответственностью «Ромодановосахар» платежное поручение № </w:t>
      </w:r>
      <w:r>
        <w:rPr>
          <w:sz w:val="26"/>
          <w:szCs w:val="26"/>
          <w:u w:val="single"/>
        </w:rPr>
        <w:t>1582</w:t>
      </w:r>
      <w:r>
        <w:rPr>
          <w:sz w:val="26"/>
          <w:szCs w:val="26"/>
        </w:rPr>
        <w:t xml:space="preserve"> от «14» июня 2011г. о внесении задатка для участия в аукционе – поступление суммы подтвержде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 Шагиной Н.И. – платежного поручения № </w:t>
      </w:r>
      <w:r>
        <w:rPr>
          <w:sz w:val="26"/>
          <w:szCs w:val="26"/>
          <w:u w:val="single"/>
        </w:rPr>
        <w:t>490</w:t>
      </w:r>
      <w:r>
        <w:rPr>
          <w:sz w:val="26"/>
          <w:szCs w:val="26"/>
        </w:rPr>
        <w:t xml:space="preserve"> от «16» июня 2011г. о внесении задатка для участия в аукционе – поступление суммы подтвержде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7. Комиссией принято решение: признать участниками аукциона следующих претендентов подавших заявки на участие в аукционе:</w:t>
      </w:r>
    </w:p>
    <w:p>
      <w:pPr>
        <w:pStyle w:val="Normal"/>
        <w:ind w:left="627" w:firstLine="57"/>
        <w:jc w:val="both"/>
        <w:rPr/>
      </w:pPr>
      <w:r>
        <w:rPr>
          <w:sz w:val="26"/>
          <w:szCs w:val="26"/>
        </w:rPr>
        <w:t>- Общество с ограниченной ответственностью «Ромодановосахар» - с присвоением участнику №1;</w:t>
      </w:r>
    </w:p>
    <w:p>
      <w:pPr>
        <w:pStyle w:val="Normal"/>
        <w:ind w:left="627" w:firstLine="57"/>
        <w:jc w:val="both"/>
        <w:rPr/>
      </w:pPr>
      <w:r>
        <w:rPr>
          <w:sz w:val="26"/>
          <w:szCs w:val="26"/>
        </w:rPr>
        <w:t xml:space="preserve">-  Шагину Нину Игоревну – с присвоением участнику №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олосовали «за» - единогласн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ий протокол признания претендентов участниками аукциона подлежит размещению на официальном Интернет-сайте Администрации Ромодановского муниципального района: </w:t>
      </w:r>
      <w:hyperlink r:id="rId5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omodanov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</w:t>
      </w:r>
      <w:r>
        <w:rPr/>
        <w:t xml:space="preserve">. Подписи членов комиссии: </w:t>
      </w:r>
    </w:p>
    <w:tbl>
      <w:tblPr>
        <w:tblW w:w="1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119"/>
        <w:gridCol w:w="4995"/>
        <w:gridCol w:w="4497"/>
      </w:tblGrid>
      <w:tr>
        <w:trPr>
          <w:trHeight w:val="1677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57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комиссии:</w:t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57"/>
                <w:tab w:val="left" w:pos="601" w:leader="none"/>
              </w:tabs>
              <w:snapToGrid w:val="false"/>
              <w:ind w:firstLine="7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 xml:space="preserve">   Т.И.Мурашова   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 xml:space="preserve">   С.Н.Кузьминцев   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__________М.В.Павл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57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Г.М.Панкратов 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___</w:t>
            </w:r>
            <w:r>
              <w:rPr>
                <w:sz w:val="24"/>
                <w:szCs w:val="24"/>
                <w:u w:val="single"/>
              </w:rPr>
              <w:t>Л.Ф.Белова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left" w:pos="851" w:leader="none"/>
              </w:tabs>
              <w:ind w:firstLine="72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(Фамилия, Имя, Отчество) </w:t>
            </w:r>
          </w:p>
          <w:p>
            <w:pPr>
              <w:pStyle w:val="Normal"/>
              <w:tabs>
                <w:tab w:val="clear" w:pos="57"/>
                <w:tab w:val="left" w:pos="601" w:leader="none"/>
              </w:tabs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___</w:t>
            </w:r>
            <w:r>
              <w:rPr>
                <w:sz w:val="24"/>
                <w:szCs w:val="24"/>
                <w:u w:val="single"/>
              </w:rPr>
              <w:t>Т.В.Цыплова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/>
            </w:pP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right" w:pos="5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__________________________</w:t>
            </w:r>
            <w:r>
              <w:rPr>
                <w:sz w:val="24"/>
                <w:szCs w:val="24"/>
                <w:u w:val="single"/>
              </w:rPr>
              <w:t>Л.Ю.Кирюшкина</w:t>
              <w:tab/>
              <w:t>.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/>
            </w:pP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          (Фамилия, Имя, Отчество)</w:t>
            </w:r>
          </w:p>
          <w:p>
            <w:pPr>
              <w:pStyle w:val="Normal"/>
              <w:tabs>
                <w:tab w:val="clear" w:pos="57"/>
                <w:tab w:val="left" w:pos="601" w:leader="none"/>
                <w:tab w:val="center" w:pos="3267" w:leader="none"/>
              </w:tabs>
              <w:ind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 И.В.Малк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Times New Roman"/>
      <w:b/>
    </w:rPr>
  </w:style>
  <w:style w:type="character" w:styleId="9">
    <w:name w:val="Заголовок 9 Знак"/>
    <w:basedOn w:val="Style11"/>
    <w:qFormat/>
    <w:rPr>
      <w:rFonts w:eastAsia="Times New Roman"/>
      <w:sz w:val="24"/>
    </w:rPr>
  </w:style>
  <w:style w:type="character" w:styleId="Style12">
    <w:name w:val="Нижний колонтитул Знак"/>
    <w:basedOn w:val="Style11"/>
    <w:qFormat/>
    <w:rPr>
      <w:rFonts w:eastAsia="Times New Roman"/>
    </w:rPr>
  </w:style>
  <w:style w:type="character" w:styleId="Style13">
    <w:name w:val="Название Знак"/>
    <w:basedOn w:val="Style11"/>
    <w:qFormat/>
    <w:rPr>
      <w:rFonts w:eastAsia="Times New Roman"/>
      <w:b/>
      <w:smallCaps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eastAsia="Times New Roman"/>
    </w:rPr>
  </w:style>
  <w:style w:type="character" w:styleId="21">
    <w:name w:val="Основной текст с отступом Знак2"/>
    <w:basedOn w:val="Style11"/>
    <w:qFormat/>
    <w:rPr>
      <w:rFonts w:eastAsia="Times New Roman"/>
    </w:rPr>
  </w:style>
  <w:style w:type="character" w:styleId="22">
    <w:name w:val="Основной текст 2 Знак"/>
    <w:basedOn w:val="Style11"/>
    <w:qFormat/>
    <w:rPr>
      <w:rFonts w:eastAsia="Times New Roman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/" TargetMode="External"/><Relationship Id="rId3" Type="http://schemas.openxmlformats.org/officeDocument/2006/relationships/hyperlink" Target="http://bu/" TargetMode="External"/><Relationship Id="rId4" Type="http://schemas.openxmlformats.org/officeDocument/2006/relationships/hyperlink" Target="http://www.romodanovo-rm.ru/" TargetMode="External"/><Relationship Id="rId5" Type="http://schemas.openxmlformats.org/officeDocument/2006/relationships/hyperlink" Target="http://www.romodanovo-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17:00Z</dcterms:created>
  <dc:creator>Pro</dc:creator>
  <dc:description/>
  <cp:keywords/>
  <dc:language>en-US</dc:language>
  <cp:lastModifiedBy>Admin</cp:lastModifiedBy>
  <cp:lastPrinted>2014-03-27T10:21:00Z</cp:lastPrinted>
  <dcterms:modified xsi:type="dcterms:W3CDTF">2014-03-27T03:28:00Z</dcterms:modified>
  <cp:revision>23</cp:revision>
  <dc:subject/>
  <dc:title/>
</cp:coreProperties>
</file>