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25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Глава Бурмистровского сельсовета</w:t>
            </w:r>
          </w:p>
          <w:p>
            <w:pPr>
              <w:pStyle w:val="Normal"/>
              <w:rPr/>
            </w:pPr>
            <w:r>
              <w:rPr/>
              <w:t>_____________К.В.Ульченко</w:t>
            </w:r>
          </w:p>
          <w:p>
            <w:pPr>
              <w:pStyle w:val="Normal"/>
              <w:rPr/>
            </w:pPr>
            <w:r>
              <w:rPr/>
              <w:t>«____»____________2011 г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о проведении открытого аукциона</w:t>
      </w:r>
    </w:p>
    <w:p>
      <w:pPr>
        <w:pStyle w:val="21"/>
        <w:tabs>
          <w:tab w:val="clear" w:pos="708"/>
          <w:tab w:val="left" w:pos="2160" w:leader="none"/>
        </w:tabs>
        <w:autoSpaceDE w:val="false"/>
        <w:spacing w:lineRule="auto" w:line="240"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0" w:leader="none"/>
        </w:tabs>
        <w:jc w:val="both"/>
        <w:rPr/>
      </w:pPr>
      <w:r>
        <w:rPr/>
        <w:t xml:space="preserve">         </w:t>
      </w:r>
      <w:r>
        <w:rPr/>
        <w:t xml:space="preserve">Администрация Бурмистровского сельсовета Искитимского района Новосибирской области, в соответствии с  </w:t>
      </w:r>
      <w:r>
        <w:rPr>
          <w:color w:val="000000"/>
          <w:szCs w:val="23"/>
        </w:rPr>
        <w:t xml:space="preserve">прогнозным планом приватизации муниципального имущества Бурмистровского сельсовета  на 2011 год, </w:t>
      </w:r>
      <w:r>
        <w:rPr/>
        <w:t xml:space="preserve">утвержденным Постановлением Главы Бурмистровского сельсовета  от 23.06.2011 № 16, проводит открытый  аукцион по продаже муниципального имущества: </w:t>
      </w:r>
      <w:r>
        <w:rPr>
          <w:szCs w:val="28"/>
        </w:rPr>
        <w:t>автомобиль ВАЗ 21093, идентификационный номер (</w:t>
      </w:r>
      <w:r>
        <w:rPr>
          <w:szCs w:val="28"/>
          <w:lang w:val="en-US"/>
        </w:rPr>
        <w:t>VIN</w:t>
      </w:r>
      <w:r>
        <w:rPr>
          <w:szCs w:val="28"/>
        </w:rPr>
        <w:t>) ХТА 21093012953318, категория ТС – В, год выпуска - 2001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, модель, № двигателя – 2111.3079798, шасси н/о, </w:t>
      </w:r>
      <w:r>
        <w:rPr>
          <w:color w:val="FF0000"/>
          <w:szCs w:val="28"/>
        </w:rPr>
        <w:t xml:space="preserve"> </w:t>
      </w:r>
      <w:r>
        <w:rPr>
          <w:szCs w:val="28"/>
        </w:rPr>
        <w:t>кузов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2953318, цвет кузова –серебристый красный, ПТС 63 КВ 032854</w:t>
      </w:r>
      <w:r>
        <w:rPr/>
        <w:t xml:space="preserve"> и комплект автомобильной резины на дисках в количестве 4 штук.</w:t>
      </w:r>
    </w:p>
    <w:p>
      <w:pPr>
        <w:pStyle w:val="TextBody"/>
        <w:tabs>
          <w:tab w:val="clear" w:pos="708"/>
          <w:tab w:val="left" w:pos="700" w:leader="none"/>
        </w:tabs>
        <w:jc w:val="both"/>
        <w:rPr/>
      </w:pPr>
      <w:r>
        <w:rPr/>
        <w:t xml:space="preserve">         </w:t>
      </w:r>
      <w:r>
        <w:rPr/>
        <w:t xml:space="preserve">Аукцион проводится </w:t>
      </w:r>
      <w:r>
        <w:rPr>
          <w:b/>
        </w:rPr>
        <w:t>08 декабря 2011 года в 15-00 (время местное)</w:t>
      </w:r>
      <w:r>
        <w:rPr/>
        <w:t xml:space="preserve"> в администрации Бурмистровского сельсовета  по адресу: ул. Центральная, дом 11, кабинет главы администрации, д.Бурмистрово, Искитимский район, Новосибирская область.</w:t>
      </w:r>
    </w:p>
    <w:p>
      <w:pPr>
        <w:pStyle w:val="Style17"/>
        <w:tabs>
          <w:tab w:val="clear" w:pos="708"/>
          <w:tab w:val="left" w:pos="2160" w:leader="none"/>
        </w:tabs>
        <w:jc w:val="both"/>
        <w:rPr/>
      </w:pPr>
      <w:r>
        <w:rPr>
          <w:szCs w:val="28"/>
        </w:rPr>
        <w:t xml:space="preserve">               </w:t>
      </w:r>
      <w:r>
        <w:rPr/>
        <w:t>Объект аукциона:</w:t>
      </w:r>
    </w:p>
    <w:p>
      <w:pPr>
        <w:pStyle w:val="21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автомобиль ВАЗ 21093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А 21093012953318, категория ТС – В, год выпуска - 20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модель, № двигателя – 2111.3079798, шасси н/о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з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953318, цвет кузова –серебристый красный, ПТС 63 КВ 032854 и комплект автомобильной резины на дисках в количестве 4 штук</w:t>
      </w:r>
      <w:r>
        <w:rPr/>
        <w:t>.</w:t>
      </w:r>
    </w:p>
    <w:p>
      <w:pPr>
        <w:pStyle w:val="TextBody"/>
        <w:tabs>
          <w:tab w:val="clear" w:pos="708"/>
          <w:tab w:val="left" w:pos="216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чальная цена (определена на основании отчета независимого оценщика) и составляет  95 700 (девяносто пять тысяч семьсот) рублей 00 коп. Залоговая сумма  для участия в аукционе устанавливается в размере 10 % от начальной цены объекта аукциона   и составляет 9570 рублей 00 коп. Налог на добавленную стоимость   включен  в цену.</w:t>
      </w:r>
    </w:p>
    <w:p>
      <w:pPr>
        <w:pStyle w:val="21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ток засчитывается победителю аукциона  в уплату покупаемого имущества. Заявителю, отозвавшему заявку, задаток  возвращается в течение пяти дней со дня регистрации отзыва заявки, а лицу, участвовавшему в аукционе, но не победившему в нем, - в течение пяти дней со дня подписания протокола о результатах аукциона.</w:t>
      </w:r>
    </w:p>
    <w:p>
      <w:pPr>
        <w:pStyle w:val="21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даток вносится на  расчётный счёт:</w:t>
      </w: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ФК по Новосибирской области  (администрация Бурмистровского сельсовета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китимского района  Новосибирской области)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КЦ ГУ Банка России по Новосибирской области г. Новосибирск  р/с 40101810900000010001 БИК 045004001, ОКАТО 50215801000, КБК </w:t>
      </w:r>
      <w:r>
        <w:rPr>
          <w:bCs/>
          <w:sz w:val="28"/>
          <w:szCs w:val="28"/>
        </w:rPr>
        <w:t>011 1 17 01050 10 0000 180</w:t>
      </w:r>
      <w:r>
        <w:rPr>
          <w:rFonts w:eastAsia="MS Mincho;ＭＳ 明朝"/>
          <w:bCs/>
          <w:color w:val="FF0000"/>
          <w:sz w:val="28"/>
          <w:szCs w:val="28"/>
        </w:rPr>
        <w:t xml:space="preserve"> </w:t>
      </w:r>
      <w:r>
        <w:rPr>
          <w:rFonts w:eastAsia="MS Mincho;ＭＳ 明朝"/>
          <w:bCs/>
          <w:color w:val="000000"/>
          <w:sz w:val="28"/>
          <w:szCs w:val="28"/>
        </w:rPr>
        <w:t xml:space="preserve"> (Задаток для участия в аукционе).</w:t>
        <w:tab/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инять участие в  открытом аукционе могут любые юридические и физические лица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jc w:val="both"/>
        <w:rPr>
          <w:szCs w:val="28"/>
        </w:rPr>
      </w:pPr>
      <w:r>
        <w:rPr>
          <w:szCs w:val="28"/>
        </w:rPr>
        <w:tab/>
        <w:t>Для участия в аукционе претендентам следует представить документы, указанные в описи представленных документов. Заявка и опись представленных документов составляются в 2-х экземплярах, один из которых остается у организатора торгов, другой – у претендента.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szCs w:val="28"/>
        </w:rPr>
        <w:tab/>
        <w:t xml:space="preserve"> Победителем аукциона признается участник, предложивший наиболее высокую цену за имущество, являющееся объектом аукциона. </w:t>
      </w:r>
    </w:p>
    <w:p>
      <w:pPr>
        <w:pStyle w:val="TextBody"/>
        <w:tabs>
          <w:tab w:val="clear" w:pos="708"/>
          <w:tab w:val="left" w:pos="2160" w:leader="none"/>
        </w:tabs>
        <w:jc w:val="both"/>
        <w:rPr/>
      </w:pPr>
      <w:r>
        <w:rPr>
          <w:szCs w:val="28"/>
        </w:rPr>
        <w:t xml:space="preserve">         </w:t>
      </w:r>
      <w:r>
        <w:rPr/>
        <w:t xml:space="preserve">Покупатель не позднее пяти рабочих дней, начиная со дня,  следующего за  днём аукциона, обязан произвести полную оплату за  приобретаемое им муниципальное имущество, получить, подписать и возвратить представленный ему продавцом договор купли-продажи. При уклонении или отказе победителя аукциона от заключения в установленный срок договора, аукцион считается несостоявшимся, залоговая сумма  ему не возвращается, и он утрачивает право на заключение указанного договора. </w:t>
      </w:r>
      <w:r>
        <w:rPr>
          <w:szCs w:val="28"/>
        </w:rPr>
        <w:t>В случае  отсутствия оплаты в указанный срок стоимости, аукцион считается несостоявшимся, результаты аукциона аннулируются, залоговая сумма  победителю аукциона не возвращается.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  <w:tab w:val="left" w:pos="6840" w:leader="none"/>
          <w:tab w:val="left" w:pos="708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Заявки принимаются </w:t>
      </w:r>
      <w:r>
        <w:rPr>
          <w:b/>
          <w:szCs w:val="28"/>
        </w:rPr>
        <w:t>с 03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ноября 2011 года до 02 декабря 2011 года  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                </w:t>
      </w:r>
      <w:r>
        <w:rPr>
          <w:szCs w:val="28"/>
        </w:rPr>
        <w:t xml:space="preserve">  (включительно) по рабочим дням  с понедельника по четверг с  8-00 до 16-00         (перерыв с 12-00 до 14-00).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  <w:tab w:val="left" w:pos="6840" w:leader="none"/>
          <w:tab w:val="left" w:pos="7080" w:leader="none"/>
        </w:tabs>
        <w:jc w:val="both"/>
        <w:rPr>
          <w:szCs w:val="28"/>
        </w:rPr>
      </w:pPr>
      <w:r>
        <w:rPr>
          <w:szCs w:val="28"/>
        </w:rPr>
        <w:t xml:space="preserve">Рассмотрение заявок проводится </w:t>
      </w:r>
      <w:r>
        <w:rPr>
          <w:b/>
          <w:szCs w:val="28"/>
        </w:rPr>
        <w:t>02 декабря 2011 года в 15-00 (время местное)</w:t>
      </w:r>
      <w:r>
        <w:rPr>
          <w:szCs w:val="28"/>
        </w:rPr>
        <w:t xml:space="preserve">.  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Опись представленных документов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Заявку, по установленной форме, на участие в аукцион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латежный документ с отметкой банка об исполнении, подтверждающий внесение задатка для участия в аукционе;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before="0" w:after="120"/>
        <w:contextualSpacing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 Физические лица предоставляют документ, удостоверяющий личность;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before="0" w:after="12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/>
        <w:t>4.  Свидетельство о постановке на учёт в налоговом органе физического лица    по месту жительства на территории Российской Федерации;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before="0" w:after="12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. Юридические лица дополнительно представляют следующие документы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отариально заверенные копии учредительных документов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иску из единого государственного реестра юридических лиц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Опись представленных документов;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</w:tabs>
        <w:spacing w:before="0" w:after="12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7. 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знакомиться с проектом договора купли-продажи, подать заявки на участие в аукционе, получить реквизиты для перечисления задатка можно по адресу: Новосибирская область, Искитимский район, д.Бурмистрово, ул. Центральная, дом 11, кабинет главы администрации, в рабочие дни с понедельника по четверг с  8-00 до 16-00 (перерыв с 12-00 до 14-00), телефон для справок: (8-383-43) 74-182, на сайте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rmist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07:00Z</dcterms:created>
  <dc:creator>Арсибекова</dc:creator>
  <dc:description/>
  <cp:keywords/>
  <dc:language>en-US</dc:language>
  <cp:lastModifiedBy>Юзер</cp:lastModifiedBy>
  <cp:lastPrinted>2011-06-27T10:30:00Z</cp:lastPrinted>
  <dcterms:modified xsi:type="dcterms:W3CDTF">2011-11-01T08:25:00Z</dcterms:modified>
  <cp:revision>6</cp:revision>
  <dc:subject/>
  <dc:title>                                                                                                 УТВЕРЖДАЮ</dc:title>
</cp:coreProperties>
</file>