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БУРМИСТРОВСКОГО СЕЛЬ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Title"/>
        <w:widowControl/>
        <w:tabs>
          <w:tab w:val="clear" w:pos="720"/>
          <w:tab w:val="left" w:pos="405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рок третьей (внеочередной) сессии</w:t>
      </w:r>
    </w:p>
    <w:p>
      <w:pPr>
        <w:pStyle w:val="ConsTitle"/>
        <w:widowControl/>
        <w:tabs>
          <w:tab w:val="clear" w:pos="720"/>
          <w:tab w:val="left" w:pos="405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4.12.2014г                                                                                                       № 186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Бурмистровского сельсов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 Новосибир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год и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Законом Новосибирской области «Об областном бюджете Новосибирской области на 2015 год и плановый период 2016 и 2017 годов» от 22 декабря 2014 № 500-ОЗ, решением сессии Совета депутатов Искитимского района «О бюджете Искитимского района на 2015 год и плановый период 2016 и 2017 годов» от 24 декабря 2014 № 370, Бюджетным кодексом РФ, Положением «О бюджетном процессе в Бурмистровском сельсовете»,  Совет депутатов                 Бурмистровского сельсов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TextBody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Бурмистровского сельсовета (далее - местный бюджет) на 2015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в сумме            7 601,4 тыс. рублей, в том числе объем безвозмездных поступлений в сумме         5 049,9 тыс. рублей, из них объем межбюджетных трансфертов, получаемых из других бюджетов бюджетной системы Российской Федерации,  в сумме 5 049,9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7 601,4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>3) дефицит местного бюджета в сумме 0,0 тыс.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местного бюдже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на 2016 год и на 2017 год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гнозируемый общий объем доходов местного бюджета на 2016 год в сумме 7023,9 тыс. рублей, в том числе объем безвозмездных поступлений в сумме 4 420,9тыс. рублей, из них объем межбюджетных трансфертов, получаемых из других бюджетов бюджетной системы Российской Федерации,  в сумме             4 420,9 тыс. рублей, и на 2017 год в сумме 5 262 тыс. рублей, в том числе объем безвозмездных поступлений в сумме 2 636,3 тыс. рублей, из них объем межбюджетных трансфертов, получаемых из других бюджетов бюджетной системы Российской Федерации,  в сумме 2 636,3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16 год в сумме 7 023,9 тыс. рублей, в том числе условно утвержденные расходы в сумме 173,7 тыс. рублей, и на 2017 год в сумме 5 262 тыс. рублей, в том числе условно утвержденные расходы в сумме 260 тыс. рублей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ефицит  местного бюджета на 2016 год в сумме 0,0 тыс. рублей, и на 2017 год в сумме 0,0 тыс. рублей.</w:t>
      </w:r>
    </w:p>
    <w:p>
      <w:pPr>
        <w:pStyle w:val="TextBody"/>
        <w:widowControl w:val="false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тья 2</w:t>
      </w:r>
      <w:r>
        <w:rPr>
          <w:bCs/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1. Установить перечень главных администраторов доходов местного бюджета согласно приложению 1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еречень главных администраторов налоговых и неналоговых доходов местного бюджета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  <w:lang w:val="ru-RU"/>
        </w:rPr>
        <w:t>2) перечень главных администраторов безвозмездных поступлений согласно таблице 2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становить перечень главных администраторов источников финансирования дефицита местного бюджета согласно приложению 2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3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доходы местного бюджета на 2015 год и плановый период 2016 и 2017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                                                                     сельсовета и бюджетом Искитимского согласно приложению 3 к настоящему Решению, в том числе: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2015 согласно таблице 1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ходы местного бюджета на плановый период 2016 и 2017 годов  согласно таблице 2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унитарные предприятия Бурмистровского сельсовета, за использование муниципального имущества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Статья 5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нормативы распределения доходов между бюджетами бюджетной системы Российской Федерации согласно приложению 4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6</w:t>
      </w:r>
      <w:r>
        <w:rPr>
          <w:sz w:val="28"/>
          <w:szCs w:val="28"/>
        </w:rPr>
        <w:t> 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5 год согласно таблице 1 приложения 5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- 2017 годы согласно таблице 2 приложения 5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5 год согласно таблице 1 приложения 6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2016 - 2017 годы согласно таблице 2 приложения 6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                                    сельсовета, и в пределах бюджетных ассигнований, предусмотренных ведомственной структурой расходов местного бюджета на 2015 год и на 2016-2017 годы по соответствующим целевым статьям и виду расходов согласно приложению 6 к настоящему Решению, в порядке, установленном администрацией Бурмистров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Установить, что в 2015 - 2017 годах за счет средств местного бюджета оказываются муниципальные услуги (выполняются работы) в соответствии с перечнем, объемом муниципальных услуг (работ) и нормативами финансовых затрат (стоимостью) муниципальных услуг (работ), утвержденными администрацией Бурмистровского сельсовет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                                               сельсовета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Использование бюджетных ассигнований в целях реализации Указа Президента Российской Федерации от 7 мая 2012 года № 597 «О мероприятиях по реализации 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TextBody"/>
        <w:widowControl w:val="false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З</w:t>
      </w:r>
      <w:r>
        <w:rPr>
          <w:sz w:val="28"/>
          <w:szCs w:val="28"/>
          <w:lang w:val="ru-RU" w:eastAsia="ru-RU"/>
        </w:rPr>
        <w:t>аключение и оплата муниципальными казенными учреждениями                  сельсовета, органами местного самоуправления Бурмистровского сельсовета договоров (муниципальных контрактов), исполнение которых осуществляется за счет средств местного бюдж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, за исключением муниципальных контрактов, срок действия которых превышает срок действия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2.Установить, что муниципальные учреждения  Бурмистровского сельсовета,  органы местного самоуправления Бурмистр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в размере 100 процентов сумм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 подписке на печатные издания и об их приобрет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 обучении на курсах повышения квалифик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ах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змере 90% суммы договора (муниципального контракта) 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4) в размере 100 процентов суммы договора (муниципального контракта) – по распоряжению администрации Бурмистровского сельсовета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средства, поступающие во временное распоряжение муниципальных учреждений Бурмистровского сельсовета, учитываются на лицевых счетах, открытых им в Федеральном казначействе, в порядке установленном Федеральным казначейством.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Статья 9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бъем иных межбюджетных трансфертов, передаваемых в бюджет Искитимского района из местного бюджета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1) на 2015 год в сумме 372,9 тыс. рублей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2) на 2016 год в сумме 372,9  тыс. рублей, на 2017 год в сумме 372,9 тыс. рублей.</w:t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sz w:val="28"/>
          <w:szCs w:val="28"/>
          <w:lang w:val="ru-RU"/>
        </w:rPr>
        <w:t>2. Утвердить цели предоставления и распределение иных межбюджетных трансфертов из местного бюджета:</w:t>
        <w:br/>
        <w:t>1) на осуществление части своих полномочий по организации библиотечного обслуживания населения  на 2015 год согласно таблице 1.1 приложения № 7, на 2016-2017 годы согласно   таблице 2.1 приложения № 7;</w:t>
      </w:r>
    </w:p>
    <w:p>
      <w:pPr>
        <w:pStyle w:val="Normal"/>
        <w:rPr/>
      </w:pPr>
      <w:r>
        <w:rPr>
          <w:sz w:val="28"/>
          <w:szCs w:val="28"/>
          <w:lang w:val="ru-RU"/>
        </w:rPr>
        <w:t>2) на осуществление переданных полномочий ревизионной комиссии поселения по осуществлению внешнего муниципального финансового контроля на 2015 год согласно таблице 1.2 приложения № 7 , на 2016-2017 годы согласно таблице 2.2 приложение № 7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бюджета, расходуются в соответствии с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Бурми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Фактический объем указанных расходов местного бюджета определяется  администрацией Бурмистровского сельсовета в пределах объ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Бурмистровск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1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1.Утвердить перечень муниципальных программ Бурмистровского сельсовета, предусмотренных к финансированию из местного бюдж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) на 2015 год согласно таблице 1 приложения 8 к настоящему Реш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2) на 2016-2017 годы согласно таблице 2 приложения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2. Муниципальные программы Бурмистровского сельсовета, не включенные в перечень, финансированию в 2015-2017 годах не подлежат.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Бурмистровского сельсовета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5 год в сумме 709,6 тыс. рублей;</w:t>
      </w:r>
    </w:p>
    <w:p>
      <w:pPr>
        <w:pStyle w:val="Style17"/>
        <w:shd w:fill="FFFFFF" w:val="clear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      на 2016 год в сумме 734,3 тыс. рублей и на 2017 год в сумме 399,6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 источники финансирования дефицита местного бюджета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) на 2015</w:t>
      </w:r>
      <w:r>
        <w:rPr>
          <w:sz w:val="28"/>
          <w:szCs w:val="28"/>
          <w:lang w:val="ru-RU"/>
        </w:rPr>
        <w:t xml:space="preserve"> год согласно таблице 1 приложения 9 к настоящему Решению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 на 2016 – 2017годы согласно таблице 2 приложения 9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               сельсовета на 2015 год согласно таблице 1 приложения 10 к настоящему Решению, на  2016-2017 годы согласно таблице 2 приложения 10 к настоящему Решению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тья 15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1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 долга Бурмистровского сельсовета на 1 января 2016 года в сумме 0,0 тыс. рублей, в том числе верхний предел долга по муниципальным гарантиям Бурмистровского сельсовета в сумме 0,0 тыс. рублей, на 1 января 2017 года в сумме 0,0 тыс. рублей, в том числе верхний предел долга по муниципальным гарантиям Бурмистровского сельсовета в сумме 0,0 тыс. рублей и на 1 января 2018 года в сумме 0,0 тыс. рублей, в том числе верхний предел долга по муниципальным гарантиям Бурмистровского сельсовета в сумме 0,0 тыс. рублей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.Установить предельный объем муниципального долга Бурмистровского сельсовета на 2015 год в сумме 0,0 тыс. рублей, на 2016 год в сумме 0,0 тыс. рублей и на 2017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Установить предельный объем расходов  бюджета Бурмистровского сельсовета на обслуживание муниципального долга Бурмистровского сельсовета на 2015 год в сумме 0,0 тыс. рублей, на 2016 год в сумме 0,0 тыс. рублей и на 2017 год в сумме 0,0 тыс. рублей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6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Программу муниципальных гарантий Бурмистровского сельсовета в валюте Российской Федерации: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2015 год согласно таблице 1 приложения11 к настоящему Решению;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) на 2016-2017 годы согласно таблице 2 приложения11 к настоящему Решению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7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использованные по состоянию на 1 января 2015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4 году в форме иных межбюджетных трансфертов, имеющих целевое назначение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пользованных в 20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, средства в объеме, не превышающем остатки указанных межбюджетных трансфертов, могут быть возвращены в 20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4 году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татья 1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3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местного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 между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для содержания имущества, находившегося в оперативном управлении муниципальных учреждений Бурмистровского сельсовета  и казенных предприятий Бурмистровского сельсовета, изъятого в муниципальную казну                                сельсовет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9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публиковать настоящее Решение в газете «Знаменка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0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 1 января 2015 год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возложить на комиссию Совета депутатов по бюджету, финансовой и налоговой политике: Борило В.А., Ильенко Н.В., Дука О.Я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урмистровского сельсовета </w:t>
      </w:r>
    </w:p>
    <w:p>
      <w:pPr>
        <w:pStyle w:val="Normal1"/>
        <w:widowControl w:val="fals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К.В. Ульченко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tabs>
          <w:tab w:val="clear" w:pos="720"/>
          <w:tab w:val="left" w:pos="6705" w:leader="none"/>
          <w:tab w:val="left" w:pos="9150" w:leader="none"/>
        </w:tabs>
        <w:rPr/>
      </w:pPr>
      <w:r>
        <w:rPr>
          <w:sz w:val="28"/>
          <w:szCs w:val="28"/>
          <w:lang w:val="ru-RU"/>
        </w:rPr>
        <w:t xml:space="preserve">Бурмистровского сельсовета                                                             С.Л.Чумак          </w:t>
      </w:r>
    </w:p>
    <w:p>
      <w:pPr>
        <w:pStyle w:val="Normal"/>
        <w:tabs>
          <w:tab w:val="clear" w:pos="720"/>
          <w:tab w:val="right" w:pos="935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8:00Z</dcterms:created>
  <dc:creator>Отдел муниципальных образований МФ РФ</dc:creator>
  <dc:description/>
  <cp:keywords/>
  <dc:language>en-US</dc:language>
  <cp:lastModifiedBy>Admin</cp:lastModifiedBy>
  <cp:lastPrinted>2014-12-15T12:09:00Z</cp:lastPrinted>
  <dcterms:modified xsi:type="dcterms:W3CDTF">2014-12-24T08:20:00Z</dcterms:modified>
  <cp:revision>1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