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ссии Совета депутатов Бурмистр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Бурмистровского сель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>на 2015 год и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ГАРАНТИЙ БУРМИСТРОВ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АЛЮТЕ РОССИЙСКОЙ ФЕДЕРАЦИИ НА 2015 ГОД И ПЛАНОВЫЙ ПЕРИОД 2016 И 2017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гарантий Бурмистровского сельсов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предоставляемых муниципальных гарантий Новосибирской области на 2015 год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18"/>
        <w:gridCol w:w="1984"/>
        <w:gridCol w:w="1347"/>
        <w:gridCol w:w="7158"/>
      </w:tblGrid>
      <w:tr>
        <w:trPr>
          <w:tblHeader w:val="true"/>
          <w:trHeight w:val="10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принципал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Бурмистровского сельсовета по возможным гарантийным случаям, в 2015 году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Исполнение государственных гарантий Новосиби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Объем бюджетных ассигнований на исполнение гарантий по возможным гарантийным случаям в 2015 году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расходов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я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гарантий Бурмистровского сельсовета 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алюте Российской Федерации на 2016 -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редоставляемых муниципальных гарантий Бурмистровского сельсовета на 2016-2017 годы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276"/>
        <w:gridCol w:w="1276"/>
        <w:gridCol w:w="1984"/>
        <w:gridCol w:w="1418"/>
        <w:gridCol w:w="5811"/>
      </w:tblGrid>
      <w:tr>
        <w:trPr>
          <w:tblHeader w:val="true"/>
          <w:trHeight w:val="10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принципало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15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15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Бурмистровского сельсовет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возможным гарантийным случаям, в 2016-2017 годах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  <w:gridCol w:w="376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Исполнение государственных гарантий Новосибирской области</w:t>
            </w:r>
          </w:p>
        </w:tc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16 год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расходов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021" w:footer="51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55:00Z</dcterms:created>
  <dc:creator>user</dc:creator>
  <dc:description/>
  <cp:keywords/>
  <dc:language>en-US</dc:language>
  <cp:lastModifiedBy>Admin</cp:lastModifiedBy>
  <cp:lastPrinted>2012-11-09T15:03:00Z</cp:lastPrinted>
  <dcterms:modified xsi:type="dcterms:W3CDTF">2014-12-15T08:00:00Z</dcterms:modified>
  <cp:revision>5</cp:revision>
  <dc:subject/>
  <dc:title>Программа государственных гарантий Российской Федерации в валюте Российской Федерации на 2008 год</dc:title>
</cp:coreProperties>
</file>