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ессии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«О бюджете Бурмистров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на2015 год и плановый период 2016 и 2017г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от  00.12. 2014г  № 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ой Федерац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"/>
        <w:gridCol w:w="2411"/>
        <w:gridCol w:w="6115"/>
        <w:gridCol w:w="182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left="-360" w:firstLine="360"/>
              <w:jc w:val="right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ы отчислений в местный бюджет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11 05025 10 0000 1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35 10 0000 12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995 10 0000 13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065 10 0000 13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2995 10 0000 13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 02053 10 0000 4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еализации иного имущества, находящегося в собственности поселений, (за исключением имущества муниципальных автономных учреждений, а также имущества муниципальных унитарных предприятий в том числе казенных), в части реализации основных средств по указанному имуществ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4 02053 10 0000 4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еализации иного имущества, находящегося в собственности поселений, (за исключением имущества муниципальных автономных учреждений, а также имущества муниципальных унитарных предприятий в том числе казенных), в части реализации материальных запасов по указанному имуществ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 xml:space="preserve">1 15 02050 10 0000 140 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10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330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 900 50 10 0000 14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 17 0105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1003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1321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2 02041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077 10 0000 1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216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 осуществление дорожной деятельности в отношении автомобильных дорог общего пользования, а также капитального ремонта и ремонта 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999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102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на закупку автотранспортных средств и коммунальной техни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92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15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716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1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24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  передаваемых полномочий субъектов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2 04012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999 10 0000 1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9024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>
          <w:trHeight w:val="90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9054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3 05099 10 0000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 07 0503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 05000 10 0000 18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8 05010 10 0000 15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5000 10 0000 15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28:00Z</dcterms:created>
  <dc:creator>User</dc:creator>
  <dc:description/>
  <cp:keywords/>
  <dc:language>en-US</dc:language>
  <cp:lastModifiedBy>Admin</cp:lastModifiedBy>
  <cp:lastPrinted>2012-11-14T15:34:00Z</cp:lastPrinted>
  <dcterms:modified xsi:type="dcterms:W3CDTF">2014-11-13T04:28:00Z</dcterms:modified>
  <cp:revision>7</cp:revision>
  <dc:subject/>
  <dc:title>                                                                                  Приложение № 4 </dc:title>
</cp:coreProperties>
</file>