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«О бюджете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Бурмистровского сельсовета на 2017 год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и плановый период 2018 и 2019 годов»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от __.__.2016 № __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Нормативы  распределения  доходов между бюджетами бюджетной системы            Российской Федерации на 2017 год и плановый период 2018 и 2019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</w:t>
            </w:r>
            <w:r>
              <w:rPr/>
              <w:t>Наименование вида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рматив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числений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местный бюдже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 %</w:t>
            </w:r>
          </w:p>
        </w:tc>
      </w:tr>
      <w:tr>
        <w:trPr>
          <w:trHeight w:val="4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 %</w:t>
            </w:r>
          </w:p>
        </w:tc>
      </w:tr>
      <w:tr>
        <w:trPr>
          <w:trHeight w:val="41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 %</w:t>
            </w:r>
          </w:p>
        </w:tc>
      </w:tr>
      <w:tr>
        <w:trPr>
          <w:trHeight w:val="7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 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1906" w:h="16838"/>
      <w:pgMar w:left="1701" w:right="926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13:00Z</dcterms:created>
  <dc:creator>Отдел муниципальных образований МФ РФ</dc:creator>
  <dc:description/>
  <cp:keywords/>
  <dc:language>en-US</dc:language>
  <cp:lastModifiedBy>voloshina_ga</cp:lastModifiedBy>
  <cp:lastPrinted>2012-12-25T11:35:00Z</cp:lastPrinted>
  <dcterms:modified xsi:type="dcterms:W3CDTF">2016-11-23T04:30:00Z</dcterms:modified>
  <cp:revision>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