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1"/>
        <w:ind w:firstLine="54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СОВЕТ ДЕПУТАТОВ БУРМИСТРО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______сессии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 xml:space="preserve">от_______№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Бурмистровского сельсовета на 2017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плановый период 2018 и 2019 год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Законом Новосибирской области «Об областном бюджете Новосибирской области на 2017 год и плановый период 2018 и 2019 годов» от ______2016 №____-ОЗ, решением сессии Совета депутатов Искитимского района «О бюджете Искитимского района на 2017 год и плановый период 2018 и 2019 годов» от_____2016 №______, Бюджетным кодексом РФ, Положением «О бюджетном процессе в Бурмистровском сельсовете», Совет депутатов Бурмистровского сельсовета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Бурмистровского сельсовета (далее-местный бюджет) на 2017 год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прогнозируемый общий объем доходов местного бюджета в сумме 7 503,1 тыс. рублей, в том числе объем безвозмездных поступлений в сумме 2311,7 тыс. рублей, из них объем межбюджетных трансфертов, получаемых из других бюджетов бюджетной системы Российской Федерации, в сумме 2311,7 тыс. рублей, </w:t>
      </w:r>
      <w:r>
        <w:rPr>
          <w:color w:val="000000"/>
          <w:sz w:val="28"/>
          <w:szCs w:val="28"/>
          <w:lang w:val="ru-RU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79,9 </w:t>
      </w:r>
      <w:r>
        <w:rPr>
          <w:color w:val="000000"/>
          <w:sz w:val="28"/>
          <w:szCs w:val="28"/>
          <w:lang w:val="ru-RU"/>
        </w:rPr>
        <w:t>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местного бюджета в сумме 7503,1 тыс. рублей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в сумме 0 тыс.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местного бюджета на 2018 год и на 2019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местного бюджета на 2018 год в сумме 7692,8 тыс. рублей, и на 2019 год в сумме 7227,3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местного бюджета на 2018 год в сумме 7692,8 тыс. рублей, в том числе условно утвержденные расходы в сумме 190,4 тыс. рублей, и на 2019 год в сумме 7227,3 тыс. рублей, в том числе условно утвержденные расходы в сумме 357,4 тыс. рублей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18 год в сумме 0 тыс. рублей, и на 2019 год в сумме 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 Установить перечень главных администраторов доходов местного бюджета </w:t>
      </w:r>
      <w:r>
        <w:rPr>
          <w:sz w:val="28"/>
          <w:szCs w:val="28"/>
          <w:lang w:val="ru-RU"/>
        </w:rPr>
        <w:t>в 2017 году и плановом периоде 2018 и 2019 годов</w:t>
      </w:r>
      <w:r>
        <w:rPr>
          <w:bCs/>
          <w:sz w:val="28"/>
          <w:szCs w:val="28"/>
          <w:lang w:val="ru-RU"/>
        </w:rPr>
        <w:t xml:space="preserve"> согласно приложению 1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еречень главных администраторов налоговых и неналоговых доходов местного бюджета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2) перечень главных администраторов безвозмездных поступлений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 перечень главных администраторов источников финансирования дефицита местного бюджета в 2017 году и плановом периоде 2018 и 2019 годов согласно приложению 2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Статья 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доходы местного бюджета на 2017 год и плановый период 2018 и 2019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местных налогов, установленных представительными органами поселений в соответствии с законодательством Российской Федерации о налогах и сборах, пеней и штрафов по ним, неналоговых доходов, безвозмездных поступлений, с учетом межбюджетных трансфертов между бюджетом Бурмистровского сельсовета и бюджетом Искитимского района согласно приложению 3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доходы местного бюджета на 2017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ходы местного бюджета на плановый период 2018 и 2019 годов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унитарные предприятия Бурмистровского сельсовета, за использование муниципального имущества осуществляют перечисления в местный бюджет в размере 20% прибыли, остающейся после уплаты налогов и иных обязательных платежей.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рмативы распределения доходов между бюджетами бюджетной системы Российской Федерации согласно приложению 4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а) на 2017 год согласно таблице 1 приложения 5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2018 - 2019 годы согласно таблице 2 приложения 5 к настоящему Решению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а) на 2017 год согласно таблице 1 приложения 6 к настоящему Решению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2018-2019 годы согласно таблице 2 приложения 6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 Утвердить ведомственную структуру расходов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 на 2017 год согласно таблице 1 приложения 7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на 2018 - 2019 годы согласно таблице 2 приложения 7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Бурмистровского сельсовета, и в пределах бюджетных ассигнований, предусмотренных ведомственной структурой расходов местного бюджета на 2017 год и на 2018-2019 годы по соответствующим целевым статьям и виду расходов согласно приложению 7 к настоящему Решению, в порядке, установленном администрацией Бурмистровского сельсовета.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Использование бюджетных ассигнований в целях реализации Указа Президента Российской Федерации от 7 мая 2012 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Установить, что органы местного самоуправления </w:t>
      </w:r>
      <w:r>
        <w:rPr>
          <w:sz w:val="28"/>
          <w:szCs w:val="28"/>
          <w:lang w:val="ru-RU"/>
        </w:rPr>
        <w:t xml:space="preserve">Бурмистровского </w:t>
      </w:r>
      <w:r>
        <w:rPr>
          <w:sz w:val="28"/>
          <w:szCs w:val="28"/>
          <w:lang w:val="ru-RU" w:eastAsia="ru-RU"/>
        </w:rPr>
        <w:t xml:space="preserve">сельсовета, муниципальные учреждения </w:t>
      </w:r>
      <w:r>
        <w:rPr>
          <w:sz w:val="28"/>
          <w:szCs w:val="28"/>
          <w:lang w:val="ru-RU"/>
        </w:rPr>
        <w:t>Бурмистровского</w:t>
      </w:r>
      <w:r>
        <w:rPr>
          <w:sz w:val="28"/>
          <w:szCs w:val="28"/>
          <w:lang w:val="ru-RU" w:eastAsia="ru-RU"/>
        </w:rPr>
        <w:t xml:space="preserve">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в размере 100 процентов суммы договора (муниципального контракта) - по договорам (муниципальным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арен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об оплате услуг за зачисление денежных средств (социальных выплат и государственных пособий) на счета физических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в размере 90 процентов суммы договора (муниципального контракта)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) в размере 100 процентов суммы договора (муниципального контракта) – по распоряжению главы </w:t>
      </w:r>
      <w:r>
        <w:rPr>
          <w:sz w:val="28"/>
          <w:szCs w:val="28"/>
          <w:lang w:val="ru-RU"/>
        </w:rPr>
        <w:t xml:space="preserve">Бурмистровского </w:t>
      </w:r>
      <w:r>
        <w:rPr>
          <w:bCs/>
          <w:sz w:val="28"/>
          <w:szCs w:val="28"/>
          <w:lang w:val="ru-RU"/>
        </w:rPr>
        <w:t>сельсовет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средства, поступающие во временное распоряжение муниципальных учреждений Бурмистровского сельсовета, учитываются на лицевых счетах, открытых им в Управлении Федерального казначейства по Новосибирской области, в порядке, установленном Федеральным казначейство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</w:t>
      </w:r>
    </w:p>
    <w:p>
      <w:pPr>
        <w:pStyle w:val="TextBody"/>
        <w:widowControl w:val="false"/>
        <w:tabs>
          <w:tab w:val="clear" w:pos="720"/>
          <w:tab w:val="left" w:pos="246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становить, что средства местного бюджета, предусмотренные на условиях софинансирования расходов, осуществляемых за счет средств областного бюджета, расходуются в соответствии с нормативами софинансирования расходов, установленными нормативными правовыми актами Правительства Новосибирской области, органов государственной власти Новосибирской области, а также соглашениями, заключенными администрацией Бурмистров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й объем указанных расходов местного бюджета определяется администрацией Бурмистровского сельсовета в пределах объема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Бурмистров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иных межбюджетных трансфертов, передаваемых в бюджет Искитимского района из местного бюджета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) на 2017 год в сумме 22,8 тыс. рублей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18 год в сумме 22,8 тыс. рублей, на 2019 год в сумме 22,8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цели предоставления и распределение иных межбюджетных трансфертов из местного бюджета на осуществление переданных полномочий ревизионной комиссии поселения по осуществлению внешнего муниципального финансового контроля на 2017 год согласно таблице 1 приложения 8, на 2018-2019 годы согласно таблице 2 приложение 8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Утвердить распределение ассигнований на капитальные вложения из бюджета Бурмистровского сельсовета по направлениям и объектам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 xml:space="preserve">на 2017 год согласно </w:t>
      </w:r>
      <w:hyperlink r:id="rId2">
        <w:r>
          <w:rPr>
            <w:rStyle w:val="InternetLink"/>
            <w:sz w:val="28"/>
            <w:szCs w:val="28"/>
            <w:lang w:val="ru-RU"/>
          </w:rPr>
          <w:t>таблице 1</w:t>
        </w:r>
      </w:hyperlink>
      <w:r>
        <w:rPr>
          <w:sz w:val="28"/>
          <w:szCs w:val="28"/>
          <w:lang w:val="ru-RU"/>
        </w:rPr>
        <w:t xml:space="preserve"> приложения 9 к настоящему Решению;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урмистровского сельсовета:</w:t>
      </w:r>
    </w:p>
    <w:p>
      <w:pPr>
        <w:pStyle w:val="Style17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1) на 2017 год в сумме 625,0 тыс. рублей;</w:t>
      </w:r>
    </w:p>
    <w:p>
      <w:pPr>
        <w:pStyle w:val="Style17"/>
        <w:shd w:fill="FFFFFF" w:val="clear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18 год в сумме 662,9 тыс. рублей и на 2019 год в сумме 635,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источники финансирования дефицита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 xml:space="preserve">1) на </w:t>
      </w:r>
      <w:r>
        <w:rPr>
          <w:sz w:val="28"/>
          <w:szCs w:val="28"/>
          <w:lang w:val="ru-RU"/>
        </w:rPr>
        <w:t>2017 год согласно таблице 1 приложения 10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8 – 2019 годы согласно таблице 2 приложения 10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4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Бурмистровского сельсовета на 2017 год согласно таблице 1 приложения 11 к настоящему Решению, на 2018-2019 годы согласно таблице 2 приложения 11 к настоящему Решению.</w:t>
      </w:r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тья 15</w:t>
      </w:r>
    </w:p>
    <w:p>
      <w:pPr>
        <w:pStyle w:val="Normal1"/>
        <w:widowControl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Установить верхний предел муниципального внутреннего долга </w:t>
      </w:r>
      <w:r>
        <w:rPr>
          <w:sz w:val="28"/>
          <w:szCs w:val="28"/>
        </w:rPr>
        <w:t>Бурмист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 1 января 2018 года в сумме 0,0 тыс. рублей, в том числе верхний предел долга по муниципальным гарантиям Бурмистровского сельсовета в сумме 0,0 тыс. рублей, на 1 января 2019 года в сумме 0,0 тыс. рублей, в том числе верхний предел долга по муниципальным гарантиям Бурмистровского сельсовета в сумме 0,0 тыс. рублей и на 1 января 2020 года в сумме 0,0 тыс. рублей, в том числе верхний предел долга по муниципальным гарантиям Бурмистровского сельсовета в сумме 0,0 тыс.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.Установить предельный объем муниципального внутреннего долга Бурмистровского сельсовета на 2017 год в сумме 0,0 тыс. рублей,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становить предельный объем расходов бюджета Бурмистровского сельсовета на обслуживание муниципального внутреннего долга Бурмистровского сельсовета на 2017 год в сумме 0,0 тыс. рублей, на 2018 год в сумме 0,0 тыс. рублей и на 2019 год в сумме 0,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6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гарантий Бурмистровского сельсовета в валюте Российской Федерации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на 2017 год согласно таблице 1 приложения 12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8-2019 годы согласно таблице 2 приложения 12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7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неиспользованные по состоянию на 1 января 2017 года остатки межбюджетных трансфертов, полученных из местного бюджета бюджетом Искитимского района, в форме иных межбюджетных трансфертов, имеющих целевое назначение, подлежат возврату в доход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решением главного администратора средств местного бюджета о наличии потребности в межбюджетных трансфертах, полученных бюджетом Искитимского района из местного бюджета в 2016 году в форме иных межбюджетных трансфертов, имеющих целевое назначение, не использованных в 2016 году, средства в объеме, не превышающем остатки указанных межбюджетных трансфертов, могут быть возвращены в 2017 году в доход бюджета Искитимского район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 в 2016 году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неиспользованный остаток межбюджетных трансфертов, полученных бюджетом Искитимского района в форме иных межбюджетных трансфертов, имеющих целевое назначение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8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 следующие основания для внесения в 2017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3)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6) </w:t>
      </w:r>
      <w:r>
        <w:rPr>
          <w:color w:val="000000"/>
          <w:sz w:val="28"/>
          <w:szCs w:val="28"/>
          <w:lang w:val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решений налоговых органов, органов управления государственными внебюджетными фондами о взыскании налогов, сборов, страховых взносов, пеней и штрафов, решений уполномоченных органов о наложении административных штрафов, предусматривающих обращение взыскания на средства местного бюджета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уменьшение бюджетных ассигнований, предусмотренных главным распорядителям средств местного бюджета на предоставление межбюджетных трансфертов бюджету Искитимского района (за исключением субвенций), в случае принятия решения о применении бюджетных мер принуждения в форме предоставления межбюджетных трансфертов бюджету Искитимского района (за исключением субвенций) на основании уведомлений органов муниципального финансового контрол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8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 сверх объемов, утвержденных настоящим Реш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 xml:space="preserve">9) </w:t>
      </w:r>
      <w:r>
        <w:rPr>
          <w:sz w:val="28"/>
          <w:szCs w:val="28"/>
          <w:lang w:val="ru-RU" w:eastAsia="ru-RU"/>
        </w:rPr>
        <w:t>распределение на основании областных правовых актов субсидий,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рераспределение бюджетных ассигнований между целевыми статьями расходов бюджетов, в том числе вновь вводимыми, в пределах ассигнований, предусмотренных главному распорядител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средств местного бюджет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отражения расходных обязательст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 которые предоставляется софинансирование из областного бюджета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использованных на начало текущего финансового года, а также восстановленных в текущем финансовом году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9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ое Решение опубликовать в газете «Знаменка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0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 1 января 2017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1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возложить на комиссию Совета депутатов по бюджету, финансовой и налоговой политике: Чумак О.К., Судаков Н.В., Дука О.Я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я Совета депутатов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мистровского сельсовета                                                             Н.А. Бурмистрова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урмистровского сельсовета 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                                  Н.Н. Якушкина                         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right" w:pos="935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6888;fld=134;dst=123611" TargetMode="External"/><Relationship Id="rId3" Type="http://schemas.openxmlformats.org/officeDocument/2006/relationships/hyperlink" Target="consultantplus://offline/ref=A9C657FE0ECE561881AAE9276B9EC4C8DA320259FFB2C9DF3E5B7820E11CCA54C6C6180ADA51g4EC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55:00Z</dcterms:created>
  <dc:creator>Отдел муниципальных образований МФ РФ</dc:creator>
  <dc:description/>
  <cp:keywords/>
  <dc:language>en-US</dc:language>
  <cp:lastModifiedBy>voloshina_ga</cp:lastModifiedBy>
  <cp:lastPrinted>2016-10-27T12:38:00Z</cp:lastPrinted>
  <dcterms:modified xsi:type="dcterms:W3CDTF">2016-11-23T04:52:00Z</dcterms:modified>
  <cp:revision>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