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ДМИНИСТРАЦИЯ БУРМИСТРОВСКОГО СЕЛЬСОВ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7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3</w:t>
      </w:r>
    </w:p>
    <w:p>
      <w:pPr>
        <w:pStyle w:val="Normal"/>
        <w:spacing w:before="0" w:after="0"/>
        <w:contextualSpacing/>
        <w:jc w:val="center"/>
        <w:rPr/>
      </w:pPr>
      <w:r>
        <w:rPr/>
        <w:t>д.Бурмистров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  <w:t>О подготовке населения и нештатных</w:t>
      </w:r>
    </w:p>
    <w:p>
      <w:pPr>
        <w:pStyle w:val="Normal"/>
        <w:rPr/>
      </w:pPr>
      <w:r>
        <w:rPr/>
        <w:t xml:space="preserve">аварийно-спасательных формирований </w:t>
      </w:r>
    </w:p>
    <w:p>
      <w:pPr>
        <w:pStyle w:val="Normal"/>
        <w:rPr/>
      </w:pPr>
      <w:r>
        <w:rPr/>
        <w:t xml:space="preserve">к действиям по обеспечению защиты </w:t>
      </w:r>
    </w:p>
    <w:p>
      <w:pPr>
        <w:pStyle w:val="Normal"/>
        <w:rPr/>
      </w:pPr>
      <w:r>
        <w:rPr/>
        <w:t xml:space="preserve">от опасностей, возникающих при ведении </w:t>
      </w:r>
    </w:p>
    <w:p>
      <w:pPr>
        <w:pStyle w:val="Normal"/>
        <w:rPr/>
      </w:pPr>
      <w:r>
        <w:rPr/>
        <w:t>военных действий или вследствие этих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ем Правительства Российской Федерации от 02.11.2000 № 841 «Об утверждении положения об организации обучения населения в области гражданской обороны» приказом МЧС России от 23.12.2005 № 999 «Об утверждении порядка создания нештатных аварийно-спасательных формирований»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«О подготовке населения и нештатных аварийно-спасательных формирований к действиям по обеспечению защиты от опасностей в военное время, чрезвычайных ситуациях природного и техногенного характера» (Приложение 1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становить, что подготовка населения в области гражданской обороны и защиты от чрезвычайных ситуаций природного и техногенного характера, а также обеспечения пожарной безопасности (далее именуются чрезвычайные ситуации) организуется в рамках единой системы и осуществляется по соответствующим группам в организациях (в том числе, в образовательных учреждениях), а также по месту жительства по программам, утверждаемым Губернатором Новосибирской област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тодическое руководство, координацию и контроль за обучением населения в соответствии с настоящим Положением возложить на специалиста администрации Бурмистровского сельсовета Просекову А.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Данное постановление опубликовать в газете «Знаменка» и на официальном сайте администрации Бурмистр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мистровского сельсовета                                                       К.В. Ульченк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3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7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«О подготовке населения и нештатных аварийно-спасательных формирований к действиям по обеспечению защиты от опасностей в военное время, чрезвычайных ситуаций природного и техногенного характер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зработано в соответствии с Федеральными законами от 21.12.1994  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ем Правительства Российской Федерации от 02.11.2000     № 841 «Об утверждении положения об организации обучения населения в области гражданской обороны», приказом МЧС России от 23.12.2005 № 999 «Об утверждении порядка создания нештатных аварийно-спасательных формирова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ложение определяет группы населения, проходящие обязательную подготовку в области гражданской обороны и защиты от чрезвычайных ситуаций природного и техногенного характера, функции органа местного самоуправления и организаций в вопросах обучения населения, а также основные задачи и формы обучения населения Бурмистровского сельсовета к действиям в чрезвычайных ситуациях мирного и военно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е задачи подготовки населения в области гражданской обороны и защиты от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овершенствование у руководителей органов местного самоуправления и организаций навыков по проведению мероприят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правилам поведения, основным способам защиты и действиям в чрезвычайных ситуациях мирного и военного времени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е личным составом нештатных аварийно-спасательных формирований предприятий, организаций, учреждений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4.</w:t>
        <w:tab/>
      </w:r>
      <w:r>
        <w:rPr>
          <w:color w:val="000000"/>
          <w:sz w:val="28"/>
          <w:szCs w:val="28"/>
        </w:rPr>
        <w:t xml:space="preserve">Подготовку к действиям по обеспечению защиты от опасностей, возникающих при ведении военных действий или вследствие этих действий, обязано проходить все население: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лжностные лица гражданской обороны, руководители и работники органов, осуществляющих управление гражданской обороной (далее именуются должностные лица и работники гражданской обороны), а также руководители организаций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ичный состав нештатных аварийно-спасательных формирований; 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работающее население, не входящее в состав аварийно-спасательных формирований (далее - работающее население)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щиеся общеобразовательных учреждений и учреждений начального профессионального образования, студенты учреждений среднего и высшего профессионального образования (далее - обучающиеся)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селение, не занятое в сфере производства и обслуживания (далее - неработающее население)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. Обучение населения в области гражданской обороны проводить в рамках единой системы подготовки населения в области гражданской обороны и защиты от чрезвычайных ситуаций природного и техногенного характера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6. Лица, впервые назначенные на должность, связанную с выполнением обязанностей по гражданской обороне и чрезвычайным ситуациям, обязаны пройти переподготовку или повышение квалификации в области гражданской обороны в течение первого года работы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7.   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едусмотреть не реже одного раза в 5 лет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8. Формами обучения в области гражданской обороны считать: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ля руководителей организаций, должностных лиц и работников гражданской обороны: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стоятельную подготовку; 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ереподготовку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Новосибирской области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тренировках и других мероприятиях гражданской обороны; 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б) для личного состава нештатных аварийно-спасательных формирований: 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овышение квалификации в учебно-методическом центре по гражданской обороне и чрезвычайным ситуациям Новосибирской области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занятий с личным составом нештатных аварийно-спасательных формирований по месту работы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учениях и тренировках по гражданской обороне; 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в) для персонала предприятий, учреждений и организаций, не входящего в состав аварийно-спасательных формирований: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занятий по месту работы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учениях, тренировках и других плановых мероприятиях по гражданской обороне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дивидуальное изучение способов защиты от опасностей, возникающих при ведении военных действий или вследствие этих действий; 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г) для обучающихся: 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</w:t>
        <w:tab/>
        <w:t xml:space="preserve">обучение (в учебное время) по курсу "Основы безопасности жизнедеятельности" и дисциплине "Безопасность жизнедеятельности"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учениях и тренировках по гражданской обороне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ение памяток, листовок и пособий, прослушивание радиопередач и просмотр телепередач по тематике гражданской обороны; 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д) для неработающего населения (по месту жительства):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ещение мероприятий, проводимых по тематике гражданской обороны (беседы, лекции, вечера вопросов и ответов, консультации, показ учебных фильмов и др.), в учебно-консультационных пунктах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учениях по гражданской обороне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ение памяток, листовок и пособий, прослушивание радиопередач и просмотр телепередач по тематике гражданской обороны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9. В целях проверки и закрепления знаний населения и АСФ о действиях по обеспечению защиты от опасностей, возникающих при ведении военных действий или вследствие этих действий, проводятся комплексные, командно-штабные и тактико-специальные учения, объектовые и штабные тренировки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0. Граждане, привлекаемые для подготовки по ГО, на учения и тренировки, исполняют обязанности согласно ст. 10 Федерального закона "О гражданской обороне":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ходят обучение способам защиты от опасностей, возникающих при ведении военных действий или вследствие этих действий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имают участие в проведении других мероприятий по гражданской обороне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казывают содействие органам государственной власти и органам, специально уполномоченным на решение задач в области гражданской обороны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1. Население, привлекаемое на учения и тренировки в области ГО, имеет право: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информирование о риске, которому оно может подвергнуться в ходе учений и тренировок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олучение компенсации за ущерб, причиняемый вред его здоровью на учениях и тренировках; 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2. Координация подготовки, методическое руководство и контроль за подготовкой населения и АСФ к действиям по обеспечению защиты от опасностей, возникающих при ведении военных действий или вследствие этих действий, возлагается на отдел ГЗ и ПБ район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bCs/>
      <w:cap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33:00Z</dcterms:created>
  <dc:creator>User</dc:creator>
  <dc:description/>
  <cp:keywords/>
  <dc:language>en-US</dc:language>
  <cp:lastModifiedBy>Admin</cp:lastModifiedBy>
  <cp:lastPrinted>2013-03-20T14:34:00Z</cp:lastPrinted>
  <dcterms:modified xsi:type="dcterms:W3CDTF">2013-07-25T04:08:00Z</dcterms:modified>
  <cp:revision>3</cp:revision>
  <dc:subject/>
  <dc:title>АДМИНИСТРАЦИЯ СТЕПНОГО СЕЛЬСОВЕТА</dc:title>
</cp:coreProperties>
</file>