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БУРМИСТРОВСКОГО СЕЛЬ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я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Title"/>
        <w:widowControl/>
        <w:tabs>
          <w:tab w:val="clear" w:pos="720"/>
          <w:tab w:val="left" w:pos="405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й (внеочередной) сессии</w:t>
      </w:r>
    </w:p>
    <w:p>
      <w:pPr>
        <w:pStyle w:val="ConsTitle"/>
        <w:widowControl/>
        <w:tabs>
          <w:tab w:val="clear" w:pos="720"/>
          <w:tab w:val="left" w:pos="405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3.12.2015г.                                                                                                       № 2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Бурмистровского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 год и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решением сессии Совета депутатов Искитимского района «О бюджете Искитимского района на 2016 год и плановый период 2017 и 2018 годов» от 22.12.2015г. № 31, Бюджетным кодексом РФ, Положением «О бюджетном процессе в Бурмистровском сельсовете»,  Совет депутатов Бурмистров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Бурмистровского сельсовета (далее- 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6539,5 тыс. рублей, в том числе объем безвозмездных поступлений в сумме 2918,9 тыс. рублей, из них объем межбюджетных трансфертов, получаемых из других бюджетов бюджетной системы Российской Федерации, в сумме 2918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6539,5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местного бюджета в сумме 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год и на 2018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7 год в сумме 4782,2 тыс. рублей, в том числе объем безвозмездных поступлений в сумме 2231,9 тыс. рублей, из них объем межбюджетных трансфертов, получаемых из других бюджетов бюджетной системы Российской Федерации,  в сумме 2231,9 тыс. рублей, и на 2018 год в сумме 4811,6 тыс. рублей, в том числе объем безвозмездных поступлений в сумме 2150,8 тыс. рублей, из них объем межбюджетных трансфертов, получаемых из других бюджетов бюджетной системы Российской Федерации,  в сумме 2150,8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7 год в сумме 4782,24 тыс. рублей, в том числе условно утвержденные расходы в сумме 119,6 тыс. рублей, и на 2018 год в сумме 4811,6 тыс. рублей, в том числе условно утвержденные расходы в сумме 240,6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местного бюджета на 2017 год в сумме 0 тыс. рублей, и на 2018 год в сумме 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Бурмистровского сельсовета и бюджетом Искитимского района 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6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7 и 2018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Бурмистров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7-2018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урмистровского сельсовета, и в пределах бюджетных ассигнований, предусмотренных ведомственной структурой расходов местного бюджета на 2016 год и на 2017-2018 годы по соответствующим целевым статьям и виду расходов согласно приложению 7 к настоящему Решению, в порядке, установленном администрацией Бурмистров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овить, что в 2016 - 2018 годах за счет средств местного бюджета оказываются муниципальные услуги (выполняются работы) в соответствии с ведомственными перечнями муниципальных услуг (работ), утвержденными администрацией Бурмистровского сельсовета, осуществляющей функции и полномочия учредителя муниципальных бюджетных учреждений, а так же главными распорядителями средств местного бюджета, принявшими решение о формировании муниципального задания в отношении подведомственных казенных учреждений Бурмистровского сельсовета, сформированными в соответствии  с базовыми (отраслевыми) перечнями государственных и муниципаль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оказание услуг (выполнение работ), утвержденными администрацией Бурмистровского сельсовета. Оказание муниципальных услуг (выполнение работ) осуществляется в соответствии с муниципальными заданиями, сформированными в порядке, установленном администрацией Бурмистровского сельсовета.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новить, что органы местного самоуправления </w:t>
      </w:r>
      <w:r>
        <w:rPr>
          <w:sz w:val="28"/>
          <w:szCs w:val="28"/>
          <w:lang w:val="ru-RU"/>
        </w:rPr>
        <w:t>Бурмистровского</w:t>
      </w:r>
      <w:r>
        <w:rPr>
          <w:sz w:val="28"/>
          <w:szCs w:val="28"/>
          <w:lang w:val="ru-RU" w:eastAsia="ru-RU"/>
        </w:rPr>
        <w:t xml:space="preserve"> сельсовета, муниципальные учреждения </w:t>
      </w:r>
      <w:r>
        <w:rPr>
          <w:sz w:val="28"/>
          <w:szCs w:val="28"/>
          <w:lang w:val="ru-RU"/>
        </w:rPr>
        <w:t>Бурмистровского</w:t>
      </w:r>
      <w:r>
        <w:rPr>
          <w:sz w:val="28"/>
          <w:szCs w:val="28"/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sz w:val="28"/>
          <w:szCs w:val="28"/>
          <w:lang w:val="ru-RU"/>
        </w:rPr>
        <w:t>Бурмистровского</w:t>
      </w:r>
      <w:r>
        <w:rPr>
          <w:bCs/>
          <w:sz w:val="28"/>
          <w:szCs w:val="28"/>
          <w:lang w:val="ru-RU"/>
        </w:rPr>
        <w:t xml:space="preserve">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Бурмистров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Бурми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6 год в сумме 320,6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7 год в сумме 320,6 тыс. рублей, на 2018 год в сумме 320,6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 xml:space="preserve">            1) на осуществление части своих полномочий по организации библиотечного обслуживания населения  на 2016 год согласно таблице 1.1 приложения  8, на 2017-2018 годы согласно   таблице 2.1 приложения  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6 год согласно таблице 1.2 приложения  8 , на 2017-2018 годы согласно таблице 2.2 приложение  8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урмистров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6 год в сумме 924,3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2) на 2017 год в сумме 737,5 тыс. рублей и на 2018 год в сумме 779,8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6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7 – 2018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Бурмистровского сельсовета на 2016 год согласно таблице 1 приложения 10 к настоящему Решению, на  2017-2018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 Бурмистровского сельсовета на 1 января 2017 года в сумме 0,0 тыс. рублей, в том числе верхний предел долга по муниципальным гарантиям Бурмистровского  сельсовета в сумме 0,0 тыс. рублей, на 1 января 2018 года в сумме 0,0 тыс. рублей, в том числе верхний предел долга по муниципальным гарантиям Бурмистровского   сельсовета в сумме 0,0 тыс. рублей и на 1 января 2019 года в сумме 0,0 тыс. рублей, в том числе верхний предел долга по муниципальным гарантиям Бурмистровского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.Установить предельный объем муниципального долга </w:t>
      </w:r>
      <w:r>
        <w:rPr>
          <w:sz w:val="28"/>
          <w:szCs w:val="28"/>
          <w:lang w:val="ru-RU" w:eastAsia="ru-RU"/>
        </w:rPr>
        <w:t>Бурмистровского</w:t>
      </w:r>
      <w:r>
        <w:rPr>
          <w:sz w:val="28"/>
          <w:szCs w:val="28"/>
          <w:lang w:val="ru-RU"/>
        </w:rPr>
        <w:t xml:space="preserve"> сельсовета на 2016 год в сумме 0,0 тыс. рублей, на 2017 год в сумме 0,0 тыс. рублей и на 2018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Установить предельный объем расходов  бюджета </w:t>
      </w:r>
      <w:r>
        <w:rPr>
          <w:sz w:val="28"/>
          <w:szCs w:val="28"/>
          <w:lang w:val="ru-RU" w:eastAsia="ru-RU"/>
        </w:rPr>
        <w:t>Бурмистровского</w:t>
      </w:r>
      <w:r>
        <w:rPr>
          <w:sz w:val="28"/>
          <w:szCs w:val="28"/>
          <w:lang w:val="ru-RU"/>
        </w:rPr>
        <w:t xml:space="preserve"> сельсовета на обслуживание муниципального долга </w:t>
      </w:r>
      <w:r>
        <w:rPr>
          <w:sz w:val="28"/>
          <w:szCs w:val="28"/>
          <w:lang w:val="ru-RU" w:eastAsia="ru-RU"/>
        </w:rPr>
        <w:t>Бурмистровского</w:t>
      </w:r>
      <w:r>
        <w:rPr>
          <w:sz w:val="28"/>
          <w:szCs w:val="28"/>
          <w:lang w:val="ru-RU"/>
        </w:rPr>
        <w:t xml:space="preserve"> сельсовета на 2016 год в сумме 0,0 тыс. рублей, на 2017 год в сумме 0,0 тыс. рублей и на 2018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Утвердить Программу муниципальных гарантий </w:t>
      </w:r>
      <w:r>
        <w:rPr>
          <w:sz w:val="28"/>
          <w:szCs w:val="28"/>
          <w:lang w:val="ru-RU" w:eastAsia="ru-RU"/>
        </w:rPr>
        <w:t>Бурмистровского</w:t>
      </w:r>
      <w:r>
        <w:rPr>
          <w:sz w:val="28"/>
          <w:szCs w:val="28"/>
          <w:lang w:val="ru-RU"/>
        </w:rPr>
        <w:t xml:space="preserve">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6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7-2018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6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5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5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ме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en-US"/>
        </w:rPr>
      </w:pPr>
      <w:r>
        <w:rPr>
          <w:rFonts w:cs="Times New Roman"/>
          <w:b/>
          <w:iCs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ной, налоговой и финансово-кредитной политике: Чумак О.К., Судаков Н.В., Дука О.Я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рмистров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Н.Н. Якушкина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>
          <w:sz w:val="28"/>
          <w:szCs w:val="28"/>
          <w:lang w:val="ru-RU"/>
        </w:rPr>
        <w:t xml:space="preserve">Бурмистровского сельсовета                                                     Н.А. Бурмистрова        </w:t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58:00Z</dcterms:created>
  <dc:creator>Отдел муниципальных образований МФ РФ</dc:creator>
  <dc:description/>
  <cp:keywords/>
  <dc:language>en-US</dc:language>
  <cp:lastModifiedBy>Admin</cp:lastModifiedBy>
  <cp:lastPrinted>2015-11-21T10:07:00Z</cp:lastPrinted>
  <dcterms:modified xsi:type="dcterms:W3CDTF">2015-12-24T03:02:00Z</dcterms:modified>
  <cp:revision>12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