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БУРМИСТРОВ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КИТИМ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я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тьей  (внеочередной)  сесс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Бурмистр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3.12.2015  года                                                                                        №  2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границ территорий,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ых может быть созда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дружи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4.2014 N 44-ФЗ "Об участии граждан в охране общественного порядка", Совет депутатов решил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границы территорий, на которых могут быть созданы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дружины: вся территория Бурмистр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"Знаменка" и на официальном сайте в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мистровского сельсовета                                                      Н.А.Бурмистро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урмистровского сельсовета                                           Н.Н.Якушки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A671AE1C17806C77CF239CE8CA2D1D5AE4462260E5264D7C6EAB1062E1651DF6611FB34F068DDFu4L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13:00Z</dcterms:created>
  <dc:creator>1</dc:creator>
  <dc:description/>
  <cp:keywords/>
  <dc:language>en-US</dc:language>
  <cp:lastModifiedBy>администрация</cp:lastModifiedBy>
  <cp:lastPrinted>2015-12-01T09:40:00Z</cp:lastPrinted>
  <dcterms:modified xsi:type="dcterms:W3CDTF">2015-12-24T01:08:00Z</dcterms:modified>
  <cp:revision>104</cp:revision>
  <dc:subject/>
  <dc:title/>
</cp:coreProperties>
</file>